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left"/>
        <w:tblInd w:w="-5" w:type="dxa"/>
        <w:tblLayout w:type="fixed"/>
        <w:tblCellMar>
          <w:top w:w="0" w:type="dxa"/>
          <w:left w:w="70" w:type="dxa"/>
          <w:bottom w:w="0" w:type="dxa"/>
          <w:right w:w="70" w:type="dxa"/>
        </w:tblCellMar>
      </w:tblPr>
      <w:tblGrid>
        <w:gridCol w:w="2055"/>
        <w:gridCol w:w="2693"/>
        <w:gridCol w:w="1810"/>
        <w:gridCol w:w="1450"/>
        <w:gridCol w:w="2431"/>
      </w:tblGrid>
      <w:tr>
        <w:trPr>
          <w:trHeight w:val="180" w:hRule="atLeast"/>
        </w:trPr>
        <w:tc>
          <w:tcPr>
            <w:tcW w:w="104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255" w:leader="none"/>
                <w:tab w:val="left" w:pos="6750" w:leader="none"/>
              </w:tabs>
              <w:ind w:left="28" w:right="28" w:hanging="0"/>
              <w:jc w:val="center"/>
              <w:rPr>
                <w:b/>
                <w:b/>
              </w:rPr>
            </w:pPr>
            <w:r>
              <w:rPr>
                <w:b/>
              </w:rPr>
              <w:t>DERS BİLGİ FORMU</w:t>
            </w:r>
          </w:p>
        </w:tc>
      </w:tr>
      <w:tr>
        <w:trPr>
          <w:trHeight w:val="345"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 Kodu, Adı</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b/>
                <w:b/>
              </w:rPr>
            </w:pPr>
            <w:r>
              <w:rPr>
                <w:b/>
              </w:rPr>
              <w:t>BEB 101 BEDEN EĞİTİMİ- 1</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T + U / K</w:t>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 0  / 1</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KTS Kredisi</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ıl / Yarıyıl</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Yıl / Güz Dönemi</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Düzey </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Ön Lisans </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azılım Şekli</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Seçmeli </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Bölüm / Program</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Muhasebe ve Vergi / Muhasebe ve Vergi Uygulamaları</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 Koşul</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tabs>
                <w:tab w:val="clear" w:pos="708"/>
                <w:tab w:val="left" w:pos="602" w:leader="none"/>
                <w:tab w:val="left" w:pos="2297" w:leader="none"/>
                <w:tab w:val="left" w:pos="3692" w:leader="none"/>
              </w:tabs>
              <w:ind w:left="28" w:right="28" w:hanging="0"/>
              <w:rPr/>
            </w:pPr>
            <w:r>
              <w:rPr/>
              <w:t xml:space="preserve">Yok </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nlatım Yöntemi</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nlatım-sunum-uygulama</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Süresi </w:t>
            </w:r>
          </w:p>
          <w:p>
            <w:pPr>
              <w:pStyle w:val="AralkYok"/>
              <w:ind w:left="28" w:right="28" w:hanging="0"/>
              <w:rPr/>
            </w:pPr>
            <w:r>
              <w:rPr/>
              <w:t>(Hafta-Saat)</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4 hafta-haftada 2 saat uygulama</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ğretim Dili</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Türkçe </w:t>
            </w:r>
          </w:p>
        </w:tc>
      </w:tr>
      <w:tr>
        <w:trPr>
          <w:trHeight w:val="180"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Amacı</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Öğrencilerin beden eğitimi ve spor ile ilgili temel bilgi, beceri ve alışkanlıklar kazanmasını sağlamaktır.</w:t>
            </w:r>
          </w:p>
        </w:tc>
      </w:tr>
      <w:tr>
        <w:trPr>
          <w:trHeight w:val="1594" w:hRule="atLeast"/>
        </w:trPr>
        <w:tc>
          <w:tcPr>
            <w:tcW w:w="205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İçeriği</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eden eğitimi ve sporun tanımı, Sporda ısınma ve ısınma çalışmaları, Basketbol oyun kuralları ve saha ölçüleri, Basketbolda temel teknik hareketler, Futbol oyun kuralları ve saha ölçüleri, Futbolda topsuz teknik çalışmalar, Futbolda toplu teknik çalışmalar, Voleybol oyun kuralları ve saha ölçüleri, Voleybolda temel teknik hareketler, Hentbol oyun kuralları ve saha ölçüleri, Hentbolda temel teknik hareketler, Sağlık için yürüyüş, Beden eğitiminde eğitsel oyunlar.</w:t>
            </w:r>
          </w:p>
        </w:tc>
      </w:tr>
      <w:tr>
        <w:trPr>
          <w:trHeight w:val="161"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ğerlendirme Sistemi</w:t>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arıyıl İçi Çalışmalar</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ayısı</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Katkı %</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Ara Sınav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Kısa Sınav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Ödev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Devam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Uygulama </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Toplam </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arıyıl İçi Çalışmaların Başarıya Katkısı</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40</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arıyıl Sonu Sınavının Başarıya Katkısı</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60</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Toplam </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                            </w:t>
            </w:r>
            <w:r>
              <w:rPr/>
              <w:t>100</w:t>
            </w:r>
          </w:p>
        </w:tc>
      </w:tr>
      <w:tr>
        <w:trPr>
          <w:trHeight w:val="20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KTS İş Yükü Tablosu</w:t>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Etkinlik</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Sayısı</w:t>
            </w:r>
          </w:p>
        </w:tc>
        <w:tc>
          <w:tcPr>
            <w:tcW w:w="145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Süresi (Saat)</w:t>
            </w:r>
          </w:p>
        </w:tc>
        <w:tc>
          <w:tcPr>
            <w:tcW w:w="2431"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Toplam İş Yükü (Saat)</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 Süresi</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4</w:t>
            </w:r>
          </w:p>
        </w:tc>
        <w:tc>
          <w:tcPr>
            <w:tcW w:w="145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28</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Sınıf Dışı Ders </w:t>
            </w:r>
          </w:p>
          <w:p>
            <w:pPr>
              <w:pStyle w:val="AralkYok"/>
              <w:ind w:left="28" w:right="28" w:hanging="0"/>
              <w:rPr/>
            </w:pPr>
            <w:r>
              <w:rPr/>
              <w:t>Çalışma Süresi</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4</w:t>
            </w:r>
          </w:p>
        </w:tc>
        <w:tc>
          <w:tcPr>
            <w:tcW w:w="145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28</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Ödevler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 Seminer Hazırlama</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ra Sınavlar</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Proje </w:t>
            </w:r>
          </w:p>
        </w:tc>
        <w:tc>
          <w:tcPr>
            <w:tcW w:w="181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jc w:val="center"/>
              <w:rPr/>
            </w:pPr>
            <w:r>
              <w:rPr/>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Yarıyıl Sonu Sınavı</w:t>
            </w:r>
          </w:p>
        </w:tc>
        <w:tc>
          <w:tcPr>
            <w:tcW w:w="181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1</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Toplam İş Yükü (Saat)</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                                                                       </w:t>
            </w:r>
            <w:r>
              <w:rPr/>
              <w:t>58</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AKTS Kredisi</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 xml:space="preserve">                                       </w:t>
            </w:r>
            <w:r>
              <w:rPr/>
              <w:t>2</w:t>
            </w:r>
          </w:p>
        </w:tc>
      </w:tr>
      <w:tr>
        <w:trPr>
          <w:trHeight w:val="18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ğrenim Çıktıları</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 başarıyla tamamlayan öğrenci;</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Beden eğitimi ve spordaki temel kavramları tanımla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2.Spor branşları hakkında bilgi birikimine sahip olu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3.Spor branşları arasında karşılaştırma yapa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4.Spor branşlarındaki temel teknik hareketleri uygula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5.Temel teknik hareketlerin uygulanması esnasındaki sorunları analiz ede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6.Grup dinamizmi ve takım çalışmasını öğreni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7.Spor ve sağlık arasındaki ilişkiyi tartışır.</w:t>
            </w:r>
          </w:p>
        </w:tc>
      </w:tr>
      <w:tr>
        <w:trPr>
          <w:trHeight w:val="18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8.Serbest zamanlarını değerlendirmede basit aktiviteler kullanı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9" w:type="dxa"/>
        <w:jc w:val="center"/>
        <w:tblInd w:w="0" w:type="dxa"/>
        <w:tblLayout w:type="fixed"/>
        <w:tblCellMar>
          <w:top w:w="0" w:type="dxa"/>
          <w:left w:w="70" w:type="dxa"/>
          <w:bottom w:w="0" w:type="dxa"/>
          <w:right w:w="70" w:type="dxa"/>
        </w:tblCellMar>
      </w:tblPr>
      <w:tblGrid>
        <w:gridCol w:w="2085"/>
        <w:gridCol w:w="729"/>
        <w:gridCol w:w="4275"/>
        <w:gridCol w:w="22"/>
        <w:gridCol w:w="1813"/>
        <w:gridCol w:w="1825"/>
      </w:tblGrid>
      <w:tr>
        <w:trPr>
          <w:trHeight w:val="180"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 Akışı</w:t>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Hafta No</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Konula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 Hazırlıklar</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oküman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eden Eğitiminin Tanımı, Önemi ve Amaçları</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2.</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Sporda Isınma ve Isınma Çalışmaları</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3.</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asketbol Oyun Kuralları ve Saha Ölçüle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4.</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asketbolda Adım Çalışmaları</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5.</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asketbolda Temel Teknik Hareketle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6.</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Futbol Oyun Kuralları ve Saha Ölçüle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7.</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Futbolda Toplu ve Topsuz Teknik Çalışmala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8.</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Ara Sınav</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9.</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Voleybol Oyun Kuralları ve Saha Ölçüle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Voleybolda Temel Teknik Hareketle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Hentbol Oyun Kuralları ve Saha Ölçüle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2.</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Hentbolda Temel Teknik Hareketle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3.</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eden Eğitiminde Eğitsel Oyunla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4.</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Beden Eğitiminde Eğitsel Oyunlar</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18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5.</w:t>
            </w:r>
          </w:p>
        </w:tc>
        <w:tc>
          <w:tcPr>
            <w:tcW w:w="4275" w:type="dxa"/>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Sağlık İçin Yürüyüş</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Sunum Hazırlama</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Önerilen Kaynaklar</w:t>
            </w:r>
          </w:p>
        </w:tc>
      </w:tr>
      <w:tr>
        <w:trPr>
          <w:trHeight w:val="329"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Kaynakları</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1.İşler, H. 2001; Beden Eğitimi ve Spor Bilgileri El Kitabı, Ofset Matbaa, 1. Baskı, Ankara.</w:t>
            </w:r>
          </w:p>
        </w:tc>
      </w:tr>
      <w:tr>
        <w:trPr>
          <w:trHeight w:val="299"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2.Sevim, Y. 1975; Okullar ve Kulüpler İçin Basketbol, Beden Eğitimi Öğretmenleri Derneği Yayınları, Ankara.</w:t>
            </w:r>
          </w:p>
        </w:tc>
      </w:tr>
      <w:tr>
        <w:trPr>
          <w:trHeight w:val="386"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3.Urartu, Ü. 2006; Voleybol Teknik–Taktik–Kondisyon, İnkılap Kitapevi, 3. Baskı, Ankara.</w:t>
            </w:r>
          </w:p>
        </w:tc>
      </w:tr>
      <w:tr>
        <w:trPr>
          <w:trHeight w:val="479"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Program / Bölüm Öğrenim Çıktılarına Katkısı</w:t>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Öğrenim Çıktıları</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AralkYok"/>
              <w:ind w:left="28" w:right="28" w:hanging="0"/>
              <w:jc w:val="center"/>
              <w:rPr/>
            </w:pPr>
            <w:r>
              <w:rPr/>
              <w:t>Program / Bölüm</w:t>
            </w:r>
          </w:p>
          <w:p>
            <w:pPr>
              <w:pStyle w:val="AralkYok"/>
              <w:ind w:left="28" w:right="28" w:hanging="0"/>
              <w:jc w:val="center"/>
              <w:rPr/>
            </w:pPr>
            <w:r>
              <w:rPr/>
              <w:t>Öğrenim Çıktıları</w:t>
            </w:r>
          </w:p>
        </w:tc>
      </w:tr>
      <w:tr>
        <w:trPr>
          <w:trHeight w:val="23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1.Beden eğitimi ve spordaki temel kavramları tanımla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r>
      <w:tr>
        <w:trPr>
          <w:trHeight w:val="224"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2.Spor branşları hakkında bilgi birikimine sahip olu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r>
      <w:tr>
        <w:trPr>
          <w:trHeight w:val="227"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3.Spor branşları arasında karşılaştırma yapa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8</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8</w:t>
            </w:r>
          </w:p>
        </w:tc>
      </w:tr>
      <w:tr>
        <w:trPr>
          <w:trHeight w:val="235"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4.Spor branşlarındaki temel teknik hareketleri uygula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r>
      <w:tr>
        <w:trPr>
          <w:trHeight w:val="389"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5.Temel teknik hareketlerin uygulanması esnasındaki sorunları analiz ede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w:t>
            </w:r>
          </w:p>
        </w:tc>
      </w:tr>
      <w:tr>
        <w:trPr>
          <w:trHeight w:val="234"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6.Grup dinamizmi ve takım çalışmasını öğreni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10</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1, 10</w:t>
            </w:r>
          </w:p>
        </w:tc>
      </w:tr>
      <w:tr>
        <w:trPr>
          <w:trHeight w:val="237"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7.Spor ve sağlık arasındaki ilişkiyi tartışı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8</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8</w:t>
            </w:r>
          </w:p>
        </w:tc>
      </w:tr>
      <w:tr>
        <w:trPr>
          <w:trHeight w:val="389"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ind w:left="28" w:right="28" w:hanging="0"/>
              <w:rPr/>
            </w:pPr>
            <w:r>
              <w:rPr/>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AralkYok"/>
              <w:ind w:left="28" w:right="28" w:hanging="0"/>
              <w:jc w:val="both"/>
              <w:rPr/>
            </w:pPr>
            <w:r>
              <w:rPr/>
              <w:t>8.Serbest zamanlarını değerlendirmede basit aktiviteler kullanır.</w:t>
            </w:r>
          </w:p>
        </w:tc>
        <w:tc>
          <w:tcPr>
            <w:tcW w:w="1813"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2</w:t>
            </w:r>
          </w:p>
        </w:tc>
      </w:tr>
      <w:tr>
        <w:trPr>
          <w:trHeight w:val="180" w:hRule="atLeast"/>
        </w:trPr>
        <w:tc>
          <w:tcPr>
            <w:tcW w:w="2085" w:type="dxa"/>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Dersin Yetkilileri</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AralkYok"/>
              <w:ind w:left="28" w:right="28" w:hanging="0"/>
              <w:rPr/>
            </w:pPr>
            <w:r>
              <w:rPr/>
              <w:t>Okt. Ahmet Yılmaz ALBAYRAK, Okt. Muhammet KIZILTUNÇ</w:t>
            </w:r>
          </w:p>
        </w:tc>
      </w:tr>
    </w:tbl>
    <w:p>
      <w:pPr>
        <w:pStyle w:val="AralkYok"/>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29:00Z</dcterms:created>
  <dc:creator>EXPER</dc:creator>
  <dc:description/>
  <cp:keywords/>
  <dc:language>en-US</dc:language>
  <cp:lastModifiedBy>nazan</cp:lastModifiedBy>
  <cp:lastPrinted>2011-07-07T13:22:00Z</cp:lastPrinted>
  <dcterms:modified xsi:type="dcterms:W3CDTF">2011-07-14T10:18:00Z</dcterms:modified>
  <cp:revision>20</cp:revision>
  <dc:subject/>
  <dc:title>DERS BİLGİ FORMU</dc:title>
</cp:coreProperties>
</file>