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695"/>
        <w:gridCol w:w="715"/>
        <w:gridCol w:w="1842"/>
        <w:gridCol w:w="284"/>
        <w:gridCol w:w="1276"/>
        <w:gridCol w:w="2283"/>
      </w:tblGrid>
      <w:tr>
        <w:trPr>
          <w:trHeight w:val="290" w:hRule="atLeast"/>
        </w:trPr>
        <w:tc>
          <w:tcPr>
            <w:tcW w:w="10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  <w:tab w:val="left" w:pos="4245" w:leader="none"/>
                <w:tab w:val="left" w:pos="6525" w:leader="none"/>
              </w:tabs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BİLGİ FORMU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Kodu, Adı</w:t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b/>
                <w:b/>
                <w:color w:val="000000"/>
              </w:rPr>
            </w:pPr>
            <w:r>
              <w:rPr>
                <w:rStyle w:val="Girinti"/>
                <w:b/>
                <w:bCs/>
              </w:rPr>
              <w:t>AITB 192 ATATÜRK İLK. VE İNK. TAR - 2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T + U / K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2 + 0 / 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Kredisi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ıl / Yarıyıl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 Yıl / Bahar Dönemi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üze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Lisans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zılım Şekl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Zorunlu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Koşu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ok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Yöntem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nlatım-sunum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Süresi 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(Hafta-Saat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14 hafta-haftada 2 saat teorik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Dil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ürkçe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macı</w:t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FF0000"/>
              </w:rPr>
            </w:pPr>
            <w:r>
              <w:rPr>
                <w:rStyle w:val="Girinti"/>
              </w:rPr>
              <w:t>Atatürk Devrimleri ve Atatürkçü düşünce sistemi ile Türkiye Cumhuriyeti Tarihi hakkında doğru bilgiler vermek, Türk gençliğini Atatürkçü düşünce sistemi doğrultusunda yetiştirmektir.</w:t>
            </w:r>
          </w:p>
        </w:tc>
      </w:tr>
      <w:tr>
        <w:trPr>
          <w:trHeight w:val="71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İçeriği</w:t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Siyasi alanda yapılan devrimler, siyasi partiler ve çok partili siyasi hayata geçiş denemeleri, hukuk alanında yapılan devrimler, toplumsal yaşayışın düzenlenmesi, ekonomik alanda yapılan yenilikler, 1923-1938 Döneminde Türk dış politikası, Atatürk sonrası Türk dış politikası, Türk Devriminin İlkeleri,  Bütünleyici İlkeler.</w:t>
            </w:r>
          </w:p>
        </w:tc>
      </w:tr>
      <w:tr>
        <w:trPr>
          <w:trHeight w:val="319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ğerlendirme Sistem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tkı %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ısa Sına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v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ın Başarıya Katkısı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nın Başarıya Katkısı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8" w:hanging="0"/>
              <w:rPr/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İş Yükü Tablos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tkinl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üresi (saat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Süres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ınıf Dışı Ders Çalışma Süres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/ Seminer Hazırla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Dersin AKTS Kredisi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182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1.Atatürk'ün yaptığı inkılapların önemini anlar.</w:t>
            </w:r>
          </w:p>
        </w:tc>
      </w:tr>
      <w:tr>
        <w:trPr>
          <w:trHeight w:val="24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2.Atatürk'ün yurtta barış dünyada barış ilkesinin felsefesini benimser.</w:t>
            </w:r>
          </w:p>
        </w:tc>
      </w:tr>
      <w:tr>
        <w:trPr>
          <w:trHeight w:val="24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3.Atatürk İlkelerinin anlamı, önemi ve hedeflerini kavrar.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4.Bu konularla ilgili literatürü analiz eder.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5.Atatürk dönemi dış politika olaylarını yorumlar.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6.Atatürk ilke ve inkılaplarının sosyo-kültürel sonuçlarını değerlendirir.</w:t>
            </w:r>
          </w:p>
        </w:tc>
      </w:tr>
      <w:tr>
        <w:trPr>
          <w:trHeight w:val="29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7.Atatürk ilke ve inkılaplarının ekonomik sonuçlarını değerlendirir.</w:t>
            </w:r>
          </w:p>
        </w:tc>
      </w:tr>
      <w:tr>
        <w:trPr>
          <w:trHeight w:val="262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8.İkinci Dünya Savaşı’nın sonuçlarını analiz eder.</w:t>
            </w:r>
          </w:p>
        </w:tc>
      </w:tr>
    </w:tbl>
    <w:tbl>
      <w:tblPr>
        <w:tblW w:w="102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3881"/>
        <w:gridCol w:w="23"/>
        <w:gridCol w:w="1463"/>
        <w:gridCol w:w="73"/>
        <w:gridCol w:w="1724"/>
      </w:tblGrid>
      <w:tr>
        <w:trPr>
          <w:trHeight w:val="5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rs Akış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fta No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nula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Ön Hazırlıklar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küman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>Saltanatın Kaldırılması, Lozan Konferans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>Lozan Barışı, II. TBMM'nin Açılmas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>Türk İnkılâp Hareketleri (Siyasal İnkılâplar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>Cumhuriyet Döneminin ilk Siyasal Partileri, İzmir Suikastı, Menemen Olay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>Hukuk İnkılâb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ğitim Alanında Yapılan İnkılaplar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>Kültür İnkılâbı 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Ara Sınav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rPr>
                <w:szCs w:val="20"/>
              </w:rPr>
            </w:pPr>
            <w:r>
              <w:rPr>
                <w:szCs w:val="20"/>
              </w:rPr>
              <w:t>Kültür İnkılâbı I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>Ekonomik Alandaki Düzenlemeler, Milli Ekonomi Oluşturma Çalışmalar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>Atatürk Döneminde Türkiye Cumhuriyeti'nin Dış Politikas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1932-1939 Dönemi Dış Politika Olayları, Atatürk Dönemi Dış Politikasının Özellikler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I.Dünya Savaşı ve Türkiye, II. Dünya Savaşı'nın Türkiye Açısından Sonuçları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57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tatürk İlkeleri (Cumhuriyetçilik, Milliyetçilik, Halkçılık, Lâiklik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43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alkYok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tatürk İlkeleri (Devletçilik, Devrimcilik) Atatürk'ün Bütünleyici İlkeler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18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rsin Kaynakları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Azak, N.K. 2006; Atatürk İlkeleri ve İnkılap Tarihi, Derya Kitapevi, 3. Baskı, Trabzon.</w:t>
            </w:r>
          </w:p>
        </w:tc>
      </w:tr>
      <w:tr>
        <w:trPr>
          <w:trHeight w:val="23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Eroğlu, H. 1990; Türk İnkılap Tarihi, Savaş Yayınları, I.Baskı, Ankara.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rsin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rogram / Bölüm Öğrenim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Çıktılarına Katkısı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rsin Öğrenim Çıktıları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gram / Bölüm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Atatürk'ün yaptığı inkılapların önemini anlar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Atatürk'ün yurtta barış dünyada barış ilkesinin felsefesini benimser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Atatürk İlkelerinin anlamı, önemi ve hedeflerini kavrar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Bu konularla ilgili literatürü analiz eder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Atatürk dönemi dış politika olaylarını yorumlar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Atatürk ilke ve inkılaplarının sosyo-kültürel sonuçlarını değerlendirir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Atatürk ilke ve inkılaplarının ekonomik sonuçlarını değerlendirir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İkinci Dünya Savaşı’nın sonuçlarını analiz eder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rsin Yetkilileri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rd. Doç. Dr. Bayram NAZI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Girinti">
    <w:name w:val="girinti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8:27:00Z</dcterms:created>
  <dc:creator>aykut</dc:creator>
  <dc:description/>
  <cp:keywords/>
  <dc:language>en-US</dc:language>
  <cp:lastModifiedBy>nazan</cp:lastModifiedBy>
  <cp:lastPrinted>2011-07-07T11:21:00Z</cp:lastPrinted>
  <dcterms:modified xsi:type="dcterms:W3CDTF">2011-07-14T10:17:00Z</dcterms:modified>
  <cp:revision>19</cp:revision>
  <dc:subject/>
  <dc:title>DERS BİLGİ FORMU</dc:title>
</cp:coreProperties>
</file>