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620"/>
        <w:gridCol w:w="820"/>
        <w:gridCol w:w="1620"/>
        <w:gridCol w:w="117"/>
        <w:gridCol w:w="63"/>
        <w:gridCol w:w="221"/>
        <w:gridCol w:w="283"/>
        <w:gridCol w:w="284"/>
        <w:gridCol w:w="709"/>
        <w:gridCol w:w="567"/>
        <w:gridCol w:w="1716"/>
      </w:tblGrid>
      <w:tr>
        <w:trPr>
          <w:trHeight w:val="290" w:hRule="atLeast"/>
        </w:trPr>
        <w:tc>
          <w:tcPr>
            <w:tcW w:w="10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P 205 KAMU EKONOMİSİ</w:t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U / K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+ 0 / 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ıl / Yarıyıl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Yıl / Güz Dönemi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esleki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</w:t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Süresi (Hafta-Saat)</w:t>
            </w:r>
          </w:p>
        </w:tc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2 saat teorik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Bu dersin amacı, kamu hizmetlerinin ekonomik gerekçesi ve onların finansmanı konusunda bilgiler vermektir.</w:t>
            </w:r>
          </w:p>
        </w:tc>
      </w:tr>
      <w:tr>
        <w:trPr>
          <w:trHeight w:val="71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Kamu ekonomisine giriş. Genel denge ve refah ekonomisi. Kamu malları teorisi: kamu mallarının etkin sunumu, piyasa başarısızlıkları ve kamu müdahalesi rasyoneli. Kamu mallarının piyasa tarafından sunumu. Dışsallıklar: pozitif ve negatif dışsallıklar, dışsallıklar için piyasa ve kamu çözümleri. Dünyada yeni değişim dinamikleri ve kamu ekonomisi: ekonomik ve diğer değişimler. Kamu malları için kaynak tahsis mekanizması/kamu mallarının optimal tahsisi: seçim modelleri, çoğunluk kuralı kamu mallarının etkin sunumunu sağlayabilir mi? Fayda-maliyet analizi. Vergileme teorisi: artan ve düz oranlı vergileme.</w:t>
            </w:r>
          </w:p>
        </w:tc>
      </w:tr>
      <w:tr>
        <w:trPr>
          <w:trHeight w:val="31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lar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4335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1.Temel ekonomik sorunu, kıt kaynakların kamu ve özel ekonomilerde kullanım sürecini açıklar.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2.Kamu malları ve dışsallıklar konusunu kavrar.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 xml:space="preserve">3.Kamu faaliyetlerinin optimal düzeyinin metodolojisini öğrenir. 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 xml:space="preserve">4.Kamu harcamalarının özelliklerini, ekonomi üzerinde etkilerini ve kamu harcamalarında etkinlik analizini öğrenir 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5.Kamu faaliyetlerinin finansmanını metodolojisini kavrar ve Türkiye’deki durumu değerlendirir</w:t>
            </w:r>
          </w:p>
        </w:tc>
      </w:tr>
      <w:tr>
        <w:trPr>
          <w:trHeight w:val="18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Bütçeleme sistemlerini, sürecini, ilkelerini, çeşitlerini açıklar.</w:t>
            </w:r>
          </w:p>
        </w:tc>
      </w:tr>
      <w:tr>
        <w:trPr>
          <w:trHeight w:val="24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Ekonomik kalkınmanın anlamını, önemini ve finansmanını kavrar.</w:t>
            </w:r>
          </w:p>
        </w:tc>
      </w:tr>
      <w:tr>
        <w:trPr>
          <w:trHeight w:val="24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8.Türkiye ekonomisinin gelişim seyrini, temel özelliklerini ve sorunlarını öğrenir</w:t>
            </w:r>
          </w:p>
        </w:tc>
      </w:tr>
      <w:tr>
        <w:trPr>
          <w:trHeight w:val="5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 Ekonomisinin Konusu Nedi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 Ekonomisinin Fonksiyonları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Piyasa Başarısızlıkları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sal Malla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 Harcamaları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 Kesimimde Karar Alm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da Fayda Maliyet Analiz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ra Sınav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Dışsallıkla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Özelleştirm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Vergilemenin Ekonomik Analiz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Vergilemenin Ekonomik Analiz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Fayda Ve Ödeme Gücü İlkes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 Tercihi Teoris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Kamu Tercihi Teoris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  <w:r>
              <w:rPr/>
              <w:t xml:space="preserve">Kirmanoğlu </w:t>
            </w:r>
            <w:hyperlink r:id="rId2">
              <w:r>
                <w:rPr>
                  <w:rStyle w:val="InternetLink"/>
                  <w:color w:val="000000"/>
                </w:rPr>
                <w:t>H.</w:t>
              </w:r>
            </w:hyperlink>
            <w:r>
              <w:rPr/>
              <w:t xml:space="preserve">2007; Kamu Ekonomisi Analizi, Seçkin Yayıncılık,Ankara </w:t>
            </w:r>
          </w:p>
        </w:tc>
      </w:tr>
      <w:tr>
        <w:trPr>
          <w:trHeight w:val="23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940" w:leader="none"/>
              </w:tabs>
              <w:autoSpaceDE w:val="false"/>
              <w:ind w:left="28" w:right="28" w:hanging="0"/>
              <w:rPr/>
            </w:pPr>
            <w:r>
              <w:rPr/>
              <w:t xml:space="preserve">Akalın,G.2004; Kamu Ekonomisi, </w:t>
            </w:r>
            <w:hyperlink r:id="rId3">
              <w:r>
                <w:rPr>
                  <w:rStyle w:val="InternetLink"/>
                  <w:color w:val="000000"/>
                </w:rPr>
                <w:t>Akçağ Yayınları</w:t>
              </w:r>
            </w:hyperlink>
          </w:p>
        </w:tc>
      </w:tr>
      <w:tr>
        <w:trPr>
          <w:trHeight w:val="29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Dersin 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1.Temel ekonomik sorunu, kıt kaynakların kamu ve özel ekonomilerde kullanım sürecini açıklar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2.Kamu malları ve dışsallıklar konusunu kavrar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 xml:space="preserve">3.Kamu faaliyetlerinin optimal düzeyinin metodolojisini öğrenir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 xml:space="preserve">4-Kamu harcamalarının özelliklerini, ekonomi üzerinde etkilerini ve kamu harcamalarında etkinlik analizini öğrenir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5.Kamu faaliyetlerinin finansmanını metodolojisini kavrar ve Türkiye’deki durumu değerlendiri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-Bütçeleme sistemlerini, sürecini, ilkelerini, çeşitlerini açıklar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Ekonomik kalkınmanın anlamını, önemini ve finansmanını kavrar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8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8.Türkiye ekonomisinin gelişim seyrini, temel özelliklerini ve sorunlarını öğreni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8</w:t>
            </w:r>
          </w:p>
        </w:tc>
      </w:tr>
      <w:tr>
        <w:trPr>
          <w:trHeight w:val="26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kin.com.tr/browser/fa/983849123/title/hulya-kirmanoglu.html" TargetMode="External"/><Relationship Id="rId3" Type="http://schemas.openxmlformats.org/officeDocument/2006/relationships/hyperlink" Target="http://www.netkitap.com/arabul.aspx?yayineviID=1626&amp;ara2=yayinev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20:00Z</dcterms:created>
  <dc:creator>aykut</dc:creator>
  <dc:description/>
  <cp:keywords/>
  <dc:language>en-US</dc:language>
  <cp:lastModifiedBy>Filiz</cp:lastModifiedBy>
  <cp:lastPrinted>2011-07-07T11:44:00Z</cp:lastPrinted>
  <dcterms:modified xsi:type="dcterms:W3CDTF">2011-07-14T11:24:00Z</dcterms:modified>
  <cp:revision>33</cp:revision>
  <dc:subject/>
  <dc:title>DERS BİLGİ FORMU</dc:title>
</cp:coreProperties>
</file>