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350"/>
        <w:gridCol w:w="1059"/>
        <w:gridCol w:w="1701"/>
        <w:gridCol w:w="460"/>
        <w:gridCol w:w="958"/>
        <w:gridCol w:w="682"/>
        <w:gridCol w:w="1688"/>
      </w:tblGrid>
      <w:tr>
        <w:trPr>
          <w:trHeight w:val="300" w:hRule="atLeast"/>
        </w:trPr>
        <w:tc>
          <w:tcPr>
            <w:tcW w:w="10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MVUP 204 TÜRK VERGİ SİSTEMİ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+ 0 /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7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/ Yarıyıl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ölüm / Program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14 hafta-haftada 3 saat teorik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6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528" w:leader="none"/>
              </w:tabs>
              <w:spacing w:before="280" w:after="0"/>
              <w:ind w:left="28" w:right="28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ergi Mevzuatını takip ederek mesleğin gerektirdiği bilgileri uygulayabilmek.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ind w:left="28" w:right="28" w:hanging="0"/>
              <w:jc w:val="both"/>
              <w:rPr/>
            </w:pPr>
            <w:r>
              <w:rPr/>
              <w:t>Türk vergi sistemi, Türk vergi kanunları: gelir vergisi, kurumlar vergisi, katma değer vergisi (KDV) , emlak vergisi, veraset ve intikal vergisi, motorlu taşıtlar vergisi, özel tüketim vergisi (ÖTV) : vergi kanunları, vergi mükellefi, vergiyi doğuran olay, vergilendirilebilir gelir, vergiden muaf gelir, vergilendirme dönemi, vergilendirme işlemleri, vergi beyannamesi, verginin ödenmesi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</w:t>
            </w: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>
                <w:b/>
                <w:b/>
              </w:rPr>
            </w:pPr>
            <w:r>
              <w:rPr>
                <w:color w:val="000000"/>
              </w:rPr>
              <w:t>Bu dersi başarıyla tamamlayan öğrenci;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ürk vergi istemi hakkında genel bilgiye sahip olur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2.Vergilendirme işlemleri ve kavramlarını tanımlayabilir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3.Vergi tekniğinin mevzuata uygun olarak uygulamasını yapabilir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4.Mesleki yaşamında uygulayabilecek düzeye erişir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ind w:left="28" w:right="28" w:hanging="0"/>
              <w:rPr/>
            </w:pPr>
            <w:r>
              <w:rPr/>
              <w:t>5.Türk vergi sisteminin genel ilkelerinin Avrupa Birliğine uyumunu değerlendirebilir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Örnek olayları çözümleyebilir.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Türk Vergi Sisteminin Yapıs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li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li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Kurumla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Kurumla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Katma Değe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Katma Değe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aset ve İntikal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Emlak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Ö.T.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otorlu Taşıtlar Vergis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nel Uygu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nel Uygu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nel Uygu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Pehlivan, O. 2009; Vergi Hukuku (Genel İlkeler ve Türk Vergi Sistemi), Derya Kitabevi, Trabzon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  <w:r>
              <w:rPr/>
              <w:t>Akdoğan,A.2006;Türk Vergi Sistemi,Gazi Yayınevi,Ankara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Dersin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 Öğrenim Çıktıları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ürk vergi istemi hakkında genel bilgiye sahip olu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4,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4,5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2.Vergilendirme işlemleri ve kavramlarını tanımlaya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,5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,5,7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3.Vergi tekniğinin mevzuata uygun olarak uygulamasını yapa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,7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4.Mesleki yaşamında uygulayabilecek düzeye eriş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,7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ind w:left="28" w:right="28" w:hanging="0"/>
              <w:rPr/>
            </w:pPr>
            <w:r>
              <w:rPr/>
              <w:t>5.Türk vergi sisteminin genel ilkelerinin Avrupa Birliğine uyumunu değerlendire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Örnek olayları çözümleye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DipnotMetniChar">
    <w:name w:val="Dipnot Metni Char"/>
    <w:basedOn w:val="VarsaylanParagrafYazTipi"/>
    <w:qFormat/>
    <w:rPr>
      <w:lang w:val="tr-TR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8:00Z</dcterms:created>
  <dc:creator>USER</dc:creator>
  <dc:description/>
  <cp:keywords/>
  <dc:language>en-US</dc:language>
  <cp:lastModifiedBy>Filiz</cp:lastModifiedBy>
  <dcterms:modified xsi:type="dcterms:W3CDTF">2011-07-14T12:46:00Z</dcterms:modified>
  <cp:revision>13</cp:revision>
  <dc:subject/>
  <dc:title>DERS BİLGİ FORMU</dc:title>
</cp:coreProperties>
</file>