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3"/>
        <w:gridCol w:w="927"/>
        <w:gridCol w:w="1796"/>
        <w:gridCol w:w="39"/>
        <w:gridCol w:w="1520"/>
        <w:gridCol w:w="1032"/>
        <w:gridCol w:w="669"/>
        <w:gridCol w:w="1088"/>
        <w:gridCol w:w="227"/>
        <w:gridCol w:w="1237"/>
      </w:tblGrid>
      <w:tr>
        <w:trPr>
          <w:trHeight w:val="290" w:hRule="atLeast"/>
        </w:trPr>
        <w:tc>
          <w:tcPr>
            <w:tcW w:w="10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DB 118 İNGİLİZCE II</w:t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 + U / K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 + 0 /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Yıl  / Yarıyıl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. Yıl / Bahar Dönemi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n Lisan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Zorunl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latım-sunum</w:t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Hafta-Saat)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 hafta-haftada 2 saat teorik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İngilizce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Öğrencilerin temel düzeyde hikayeleri, başından geçen olayları, haberleri ve deneyimleri İngilizce olarak ifade etme becerilerini geliştirmektir.  </w:t>
            </w:r>
          </w:p>
        </w:tc>
      </w:tr>
      <w:tr>
        <w:trPr>
          <w:trHeight w:val="71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ilm ve müzik türleri, geçmiş zamanda olumsuz ve soru cümleleri, belirli-belirsiz tanıtıcılar, sıfatlar ve yer betimleme, karşılaştırmalar, şimdiki zaman, zarflar, hastalıklar, mevsimler, hava durumu, gelecek zaman ve geleceğe yönelik planlar, yönler, fiil yapıları, bazı modal yardımcı fiiller, büyük-küçük sayılar, en üstünlük ifadeleri, Present Perfect zaman yapısı, deneyimler, telefon görüşmeleri.</w:t>
            </w:r>
          </w:p>
        </w:tc>
      </w:tr>
      <w:tr>
        <w:trPr>
          <w:trHeight w:val="319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/>
            </w:pPr>
            <w:r>
              <w:rPr>
                <w:color w:val="000000"/>
              </w:rPr>
              <w:t>Süresi (saat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la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u dersi başarıyla tamamlayan öğrenci;</w:t>
            </w:r>
          </w:p>
        </w:tc>
      </w:tr>
      <w:tr>
        <w:trPr>
          <w:trHeight w:val="182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Film ve müzik türleri hakkında tercih ve düşüncelerini ifade eder.</w:t>
            </w:r>
          </w:p>
        </w:tc>
      </w:tr>
      <w:tr>
        <w:trPr>
          <w:trHeight w:val="247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Çeşitli olay ve haberler hakkında yazılı ve görsel materyali anlar.</w:t>
            </w:r>
          </w:p>
        </w:tc>
      </w:tr>
      <w:tr>
        <w:trPr>
          <w:trHeight w:val="247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Tatil ve boş zaman etkinlikleri hakkında tartışma yapar.  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Nesne ve insanlar arasında çeşitli yönlerden karşılaştırmalar yapar. </w:t>
            </w:r>
          </w:p>
        </w:tc>
      </w:tr>
      <w:tr>
        <w:trPr>
          <w:trHeight w:val="257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Şimdiki zamanla ifade edilen etkinlikleri kullanır. </w:t>
            </w:r>
          </w:p>
        </w:tc>
      </w:tr>
      <w:tr>
        <w:trPr>
          <w:trHeight w:val="281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6.Farklı etkinlikler ve kişisel özellikler konusunda bilgi alışverişinde bulunur.</w:t>
            </w:r>
          </w:p>
        </w:tc>
      </w:tr>
      <w:tr>
        <w:trPr>
          <w:trHeight w:val="277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 xml:space="preserve">7.Mevsimler, hava şartları ve hastalıklarla ilgili diyaloglar kurar.  </w:t>
            </w:r>
          </w:p>
        </w:tc>
      </w:tr>
      <w:tr>
        <w:trPr>
          <w:trHeight w:val="2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8.Yerler arasında karşılaştırmalar yapar.</w:t>
            </w:r>
          </w:p>
        </w:tc>
      </w:tr>
      <w:tr>
        <w:trPr>
          <w:trHeight w:val="431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ilm ve Müzik Türleri, Geçmiş Zamanda Olumsuz ve Soru Cümleler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99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berler ve Hayat Hikâyeler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7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elirli-Belirsiz Tanıtıcılar, Tatil Etkinlikler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ıfatlar ve Yer Betimleme, Karşılaştırmalar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Şimdiki Zaman, Ulaşım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Kapalı-Açık Mekân Etkinlikleri, Zarflar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56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ağlık, Kişisel Görünüm ve Özellikler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stalıklar, Mevsimler, Hava Durumu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elecek Zaman ve Geleceğe Yönelik Planlar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Yönler, Fiil Yapıları, Bazı Modal Yardımcı Fiiller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üyük-Küçük Sayılar, En Üstünlük İfadeler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esent Perfect Zaman Yapısı, Deneyimler, Havaalanı İfadeler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1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lefon Görüşmeler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4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enel Değerlendirme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Redston, C. 2006; Face to Face Elementary Coursebook, Cambridge University Press, Great Britain.</w:t>
            </w:r>
          </w:p>
        </w:tc>
      </w:tr>
      <w:tr>
        <w:trPr>
          <w:trHeight w:val="344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Redston, C. 2006; Face to Face Elementary Workbook, Cambridge University Press, Great Britain.</w:t>
            </w:r>
          </w:p>
        </w:tc>
      </w:tr>
      <w:tr>
        <w:trPr>
          <w:trHeight w:val="34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3.Murphy, R. 2006; Essential Grammar in Use (Elementary), </w:t>
            </w:r>
            <w:r>
              <w:rPr/>
              <w:t>Cambridge University Press, Great Britain.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Dersin               Program / Bölüm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/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Film ve müzik türleri hakkında tercih ve düşüncelerini ifade ede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Çeşitli olay ve haberler hakkında yazılı ve görsel materyali anla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Tatil ve boş zaman etkinlikleri hakkında tartışma yapar.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Nesne ve insanlar arasında çeşitli yönlerden karşılaştırmalar yapa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Şimdiki zamanla ifade edilen etkinlikleri kullanı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6.Farklı etkinlikler ve kişisel özellikler konusunda bilgi alışverişinde bulunu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 xml:space="preserve">7.Mevsimler, hava şartları ve hastalıklarla ilgili diyaloglar kurar.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302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8.Yerler arasında karşılaştırmalar yapa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8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.Elemanı Lütfi Cem YEN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42:00Z</dcterms:created>
  <dc:creator>M.Akif</dc:creator>
  <dc:description/>
  <cp:keywords/>
  <dc:language>en-US</dc:language>
  <cp:lastModifiedBy>Filiz</cp:lastModifiedBy>
  <cp:lastPrinted>2011-07-07T12:02:00Z</cp:lastPrinted>
  <dcterms:modified xsi:type="dcterms:W3CDTF">2011-07-14T12:47:00Z</dcterms:modified>
  <cp:revision>23</cp:revision>
  <dc:subject/>
  <dc:title>DERS BİLGİ FORMU</dc:title>
</cp:coreProperties>
</file>