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0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04"/>
        <w:gridCol w:w="1116"/>
        <w:gridCol w:w="1620"/>
        <w:gridCol w:w="493"/>
        <w:gridCol w:w="900"/>
        <w:gridCol w:w="745"/>
        <w:gridCol w:w="1767"/>
      </w:tblGrid>
      <w:tr>
        <w:trPr>
          <w:trHeight w:val="300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S BİLGİ FORMU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Kodu, Adı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/>
                <w:b/>
              </w:rPr>
            </w:pPr>
            <w:r>
              <w:rPr>
                <w:b/>
              </w:rPr>
              <w:t>SEC 214 MESLEKİ YABANCI DİL II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T + U / K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 + 0 / 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AKTS Kredisi</w:t>
            </w:r>
          </w:p>
        </w:tc>
        <w:tc>
          <w:tcPr>
            <w:tcW w:w="39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ıl  / Yarıyıl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.Yıl / Bahar Dönemi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üzey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Lisans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zılım Şekli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Mesleki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Bölüm / Program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Muhasebe ve Vergi / Muhasebe ve Vergi Uygulamaları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Koşul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ok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Yöntemi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Anlatım-sunum, soru-cevap, 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Süresi 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(Hafta - Saat)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4 hafta, haftada 2 saat teorik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Dili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İngilizce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Amacı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 xml:space="preserve">Temel mesleki kavram ve tanımları ile temel mesleki dil bilgisi yeterliklerinin kazanma  </w:t>
            </w:r>
          </w:p>
        </w:tc>
      </w:tr>
      <w:tr>
        <w:trPr>
          <w:trHeight w:val="962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İçeriği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outlineLvl w:val="0"/>
              <w:rPr/>
            </w:pPr>
            <w:r>
              <w:rPr>
                <w:bCs/>
              </w:rPr>
              <w:t>Mesleki konularda sözlü ve yazılı iletişim, Defterler, Yevmiye Defteri</w:t>
            </w:r>
          </w:p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outlineLvl w:val="0"/>
              <w:rPr/>
            </w:pPr>
            <w:r>
              <w:rPr>
                <w:bCs/>
              </w:rPr>
              <w:t>Büyük Defter, Envanter Defteri, Finansal Tablolar, Rasyolar (Oranlar)</w:t>
            </w:r>
          </w:p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outlineLvl w:val="0"/>
              <w:rPr>
                <w:bCs/>
              </w:rPr>
            </w:pPr>
            <w:r>
              <w:rPr>
                <w:bCs/>
              </w:rPr>
              <w:t>Teslim Şekilleri – Maliyetle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ğerlendirme Sistem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Katkı %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ısa Sına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va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Uygulam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ın Başarıya Katkıs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  <w:r>
              <w:rPr/>
              <w:t>40</w:t>
            </w:r>
          </w:p>
        </w:tc>
      </w:tr>
      <w:tr>
        <w:trPr>
          <w:trHeight w:val="48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nın Başarıya Katkıs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AKTS İş Yükü Tablosu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Etkinli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üresi (saat)</w:t>
            </w:r>
          </w:p>
        </w:tc>
        <w:tc>
          <w:tcPr>
            <w:tcW w:w="2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Toplam İş Yükü (saat)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Süres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435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ınıf Dışı Ders Çalışma Süres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l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unum / Seminer Hazırlam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la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Proj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 İş Yükü (saat)</w:t>
            </w:r>
          </w:p>
        </w:tc>
        <w:tc>
          <w:tcPr>
            <w:tcW w:w="55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                                                                </w:t>
            </w: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AKTS Kredisi</w:t>
            </w:r>
          </w:p>
        </w:tc>
        <w:tc>
          <w:tcPr>
            <w:tcW w:w="55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                                    </w:t>
            </w: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Öğrenim Çıktıları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kern w:val="2"/>
              </w:rPr>
            </w:pPr>
            <w:r>
              <w:rPr>
                <w:color w:val="000000"/>
              </w:rPr>
              <w:t>Dersi başarıyla tamamlayan öğrenci;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kern w:val="2"/>
              </w:rPr>
            </w:pPr>
            <w:r>
              <w:rPr>
                <w:kern w:val="2"/>
              </w:rPr>
              <w:t>1.Mesleki yabancı dil bilgisini kullanabilir.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kern w:val="2"/>
              </w:rPr>
              <w:t>2.Mesleki kavram ve tanımları kullanabilir.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kern w:val="2"/>
              </w:rPr>
            </w:pPr>
            <w:r>
              <w:rPr>
                <w:kern w:val="2"/>
              </w:rPr>
              <w:t>3.</w:t>
            </w:r>
            <w:r>
              <w:rPr/>
              <w:t>Mesleki İngilizce'nin temel unsurları listeleyebilir.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kern w:val="2"/>
              </w:rPr>
            </w:pPr>
            <w:r>
              <w:rPr>
                <w:kern w:val="2"/>
              </w:rPr>
              <w:t>4.</w:t>
            </w:r>
            <w:r>
              <w:rPr/>
              <w:t>Mesleki İngilizce'deki temel kavramlarını özetleyebilir.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kern w:val="2"/>
              </w:rPr>
            </w:pPr>
            <w:r>
              <w:rPr>
                <w:kern w:val="2"/>
              </w:rPr>
              <w:t>5.</w:t>
            </w:r>
            <w:r>
              <w:rPr/>
              <w:t>Mesleki İngilizce ile ilgili temel kavramları kullanabilir.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6.İngilizce'nin farklı mesleki kullanımlarını inceleyebilir.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7.Kendi alanındaki mesleki İngilizce kullanımını özetleyebilir.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8.Güncel ve akademik metinleri anlayıp, yorumlayabilir.</w:t>
            </w:r>
          </w:p>
        </w:tc>
      </w:tr>
      <w:tr>
        <w:trPr>
          <w:trHeight w:val="51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 Akışı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Hafta No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onular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Ön Hazırlıklar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oküman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Mesleki Konularda Sözlü Ve Yazılı İletişim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Mesleki Konularda Sözlü Ve Yazılı İletişim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5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Defterler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Yevmiye Defteri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5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Büyük Defter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Envanter Defteri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5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7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Finansal Tablolar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8.</w:t>
            </w:r>
          </w:p>
        </w:tc>
        <w:tc>
          <w:tcPr>
            <w:tcW w:w="66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Ara Sınav </w:t>
            </w:r>
          </w:p>
        </w:tc>
      </w:tr>
      <w:tr>
        <w:trPr>
          <w:trHeight w:val="25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9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Bilânço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5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Gelir Tablosu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Fon – Alım Tabloları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Rasyolar (Oranlar)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Teslim Şekilleri – Maliyetler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Döviz – Kur Bilgileri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Uygulama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450" w:hRule="atLeast"/>
        </w:trPr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Kaynakları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66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Özdağ,N,2006;Mesleki İngilizce,Kök Yayınevi,İstanbul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66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Doroty, E.I, İngilizce Bilimsel Metinleri Anlama ve Çeviri Klavuzu</w:t>
            </w:r>
          </w:p>
        </w:tc>
      </w:tr>
      <w:tr>
        <w:trPr>
          <w:trHeight w:val="510" w:hRule="atLeast"/>
        </w:trPr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Dersin 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Program / Bölüm Öğrenim</w:t>
              <w:br/>
              <w:t>Çıktılarına Katkısı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Öğrenim Çıktıları</w:t>
            </w:r>
          </w:p>
        </w:tc>
        <w:tc>
          <w:tcPr>
            <w:tcW w:w="34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 xml:space="preserve">Program / Bölüm </w:t>
            </w:r>
          </w:p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Öğrenim Çıktıları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kern w:val="2"/>
              </w:rPr>
            </w:pPr>
            <w:r>
              <w:rPr>
                <w:kern w:val="2"/>
              </w:rPr>
              <w:t>1.Mesleki yabancı dil bilgisini kullanabilir.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kern w:val="2"/>
              </w:rPr>
              <w:t>2.Mesleki kavram ve tanımları kullanabilir.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kern w:val="2"/>
              </w:rPr>
            </w:pPr>
            <w:r>
              <w:rPr>
                <w:kern w:val="2"/>
              </w:rPr>
              <w:t>3.</w:t>
            </w:r>
            <w:r>
              <w:rPr/>
              <w:t>Mesleki İngilizce'nin temel unsurları listeleyebilir.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kern w:val="2"/>
              </w:rPr>
            </w:pPr>
            <w:r>
              <w:rPr>
                <w:kern w:val="2"/>
              </w:rPr>
              <w:t>4.</w:t>
            </w:r>
            <w:r>
              <w:rPr/>
              <w:t>Mesleki İngilizce'deki temel kavramlarını özetleyebilir.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kern w:val="2"/>
              </w:rPr>
            </w:pPr>
            <w:r>
              <w:rPr>
                <w:kern w:val="2"/>
              </w:rPr>
              <w:t>5.</w:t>
            </w:r>
            <w:r>
              <w:rPr/>
              <w:t>Mesleki İngilizce ile ilgili temel kavramları kullanabilir.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6.İngilizce'nin farklı mesleki kullanımlarını inceleyebilir.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7.Kendi alanındaki mesleki İngilizce kullanımını özetleyebilir.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8.Güncel ve akademik metinleri anlayıp, yorumlayabilir.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Yetkilileri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.Gör. Canan SANC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irinti">
    <w:name w:val="girint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20:26:00Z</dcterms:created>
  <dc:creator>USER</dc:creator>
  <dc:description/>
  <cp:keywords/>
  <dc:language>en-US</dc:language>
  <cp:lastModifiedBy>Filiz</cp:lastModifiedBy>
  <dcterms:modified xsi:type="dcterms:W3CDTF">2011-07-14T12:16:00Z</dcterms:modified>
  <cp:revision>30</cp:revision>
  <dc:subject/>
  <dc:title>DERS BİLGİ FORMU</dc:title>
</cp:coreProperties>
</file>