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09"/>
        <w:gridCol w:w="1059"/>
        <w:gridCol w:w="21"/>
        <w:gridCol w:w="720"/>
        <w:gridCol w:w="818"/>
        <w:gridCol w:w="849"/>
        <w:gridCol w:w="711"/>
        <w:gridCol w:w="849"/>
        <w:gridCol w:w="1702"/>
      </w:tblGrid>
      <w:tr>
        <w:trPr>
          <w:trHeight w:val="290" w:hRule="atLeast"/>
        </w:trPr>
        <w:tc>
          <w:tcPr>
            <w:tcW w:w="9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P 102 GENEL MUHASEBE - II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T + U / K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 + 1 / 3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25" w:leader="none"/>
              </w:tabs>
              <w:autoSpaceDE w:val="false"/>
              <w:ind w:left="28" w:right="28" w:hanging="0"/>
              <w:rPr/>
            </w:pPr>
            <w:r>
              <w:rPr>
                <w:color w:val="000000"/>
              </w:rPr>
              <w:t>1. Yıl / Bahar Dönem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n Lisans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Zorunlu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latım-sunum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(Hafta-Saat)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 hafta-haftada 3 saat teorik 1 saat uygulama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bCs/>
              </w:rPr>
              <w:t>Bu ders ile öğrencinin banka işlemlerini ve muhasebe kayıtlarını yapması amaçlanmaktadır.</w:t>
            </w:r>
          </w:p>
        </w:tc>
      </w:tr>
      <w:tr>
        <w:trPr>
          <w:trHeight w:val="71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>
                <w:bCs/>
              </w:rPr>
              <w:t>Kısa vadeli yabancı kaynakları kaydetmek,Uzun vadeli yabancı kaynakları kaydetmek,Öz kaynakları kaydetmek, Gelir ve gider hesaplarını belirlemek</w:t>
            </w:r>
          </w:p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bCs/>
              </w:rPr>
              <w:t>Gelir tablosu düzenlemek, Satışların maliyeti tablosunu düzenlemek, Nazım hesapları kaydetmek, Envanter işlemleri yapmak, Sektör bazlı örnek uygulama yapmak, Türk Muhasebe standartlarını sıralamak</w:t>
            </w:r>
          </w:p>
        </w:tc>
      </w:tr>
      <w:tr>
        <w:trPr>
          <w:trHeight w:val="319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lar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 xml:space="preserve">1.Kaynak hesaplarını kaydetmek 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2.Gelir tablosu uygulaması yapmak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3.Satışların maliyeti uygulaması yapmak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4.Muhasebe uygulaması yapmak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5.</w:t>
            </w:r>
            <w:r>
              <w:rPr/>
              <w:t>Bir işletme için envanter düzenlemenin önemini kavrar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6.TTK ve VUK’nda belirtilen değerleme ölçülerini ve farklarını bilir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7.Bir işletmede muhasebe dışı ve muhasebe içi envanter işlemlerinin nasıl yapıldığını bilir.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8.Belli bir döneme ait muhasebe verilerini kullanarak mali tabloları düzenler.</w:t>
            </w:r>
          </w:p>
        </w:tc>
      </w:tr>
      <w:tr>
        <w:trPr>
          <w:trHeight w:val="5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Kısa Vadeli Yabancı Kaynakları Kaydet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Kısa Vadeli Yabancı Kaynakları Kaydet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Uzun Vadeli Yabancı Kaynakları Kaydet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Öz Kaynakları Kaydet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elir ve Gider Hesaplarını Belirle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Gelir Tablosu Düzenle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Satışların Maliyeti Tablosunu Düzenle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Nazım Hesapları Kaydetme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Envanter İşlemleri Yap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Envanter İşlemleri Yap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Sektör Bazlı Örnek Uygulama yap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Sektör Bazlı Örnek Uygulama Yap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Türk Muhasebe Standartlarını Sırala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 Sürmen,Y. 2009; Muhasebe-2, Akademi yayınları,  Trabzon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Dersin              Program / Bölüm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 xml:space="preserve">1.Kaynak hesaplarını kaydetmek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2.Gelir tablosu uygulaması yap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3.Satışların maliyeti uygulaması yap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/>
            </w:pPr>
            <w:r>
              <w:rPr>
                <w:bCs/>
              </w:rPr>
              <w:t>4.Muhasebe uygulaması yapma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>
                <w:bCs/>
              </w:rPr>
              <w:t>5-</w:t>
            </w:r>
            <w:r>
              <w:rPr/>
              <w:t xml:space="preserve"> Bir işletme için envanter düzenlemenin önemini kavr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6.TTK ve VUK’nda belirtilen değerleme ölçülerini ve farklarını bili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7.Bir işletmede muhasebe dışı ve muhasebe içi envanter işlemlerinin nasıl yapıldığını bili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bCs/>
              </w:rPr>
            </w:pPr>
            <w:r>
              <w:rPr/>
              <w:t>8.Belli bir döneme ait muhasebe verilerini kullanarak mali tabloları düzenle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,2,4,7,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 Gör. Taha Emre ÇİFTÇ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36:00Z</dcterms:created>
  <dc:creator>aykut</dc:creator>
  <dc:description/>
  <cp:keywords/>
  <dc:language>en-US</dc:language>
  <cp:lastModifiedBy>nazan</cp:lastModifiedBy>
  <cp:lastPrinted>2011-07-07T11:39:00Z</cp:lastPrinted>
  <dcterms:modified xsi:type="dcterms:W3CDTF">2011-07-14T10:27:00Z</dcterms:modified>
  <cp:revision>29</cp:revision>
  <dc:subject/>
  <dc:title>DERS BİLGİ FORMU</dc:title>
</cp:coreProperties>
</file>