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5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1555"/>
        <w:gridCol w:w="965"/>
        <w:gridCol w:w="1620"/>
        <w:gridCol w:w="543"/>
        <w:gridCol w:w="92"/>
        <w:gridCol w:w="805"/>
        <w:gridCol w:w="835"/>
        <w:gridCol w:w="1688"/>
        <w:gridCol w:w="2053"/>
      </w:tblGrid>
      <w:tr>
        <w:trPr>
          <w:trHeight w:val="300" w:hRule="atLeast"/>
        </w:trPr>
        <w:tc>
          <w:tcPr>
            <w:tcW w:w="10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S BİLGİ FORMU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Kodu, Adı</w:t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/>
                <w:b/>
              </w:rPr>
            </w:pPr>
            <w:r>
              <w:rPr>
                <w:b/>
              </w:rPr>
              <w:t>SEC 102 OFİS PROGRAMLARI - II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 + U / 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 + 1 / 2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AKTS Kredisi</w:t>
            </w:r>
          </w:p>
        </w:tc>
        <w:tc>
          <w:tcPr>
            <w:tcW w:w="39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ıl  / Yarıyıl</w:t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.Yıl / Bahar Dönemi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üzey</w:t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Lisans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zılım Şekli</w:t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eçmeli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ve Vergi / Muhasebe ve Vergi Uygulamaları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Koşul</w:t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ok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Yöntemi</w:t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Anlatım-sunum, soru-cevap, 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Süresi 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(Hafta - Saat)</w:t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4 hafta, haftada 2 saat teorik 1 saat uygulama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Dili</w:t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ürkçe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Amacı</w:t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both"/>
              <w:rPr/>
            </w:pPr>
            <w:r>
              <w:rPr>
                <w:rStyle w:val="Dyazi1"/>
              </w:rPr>
              <w:t>Bilgisayar teknolojisinin değişik amaçlarla kullanılacağı gerçeğini kavrayabilme, Kelime İşlem Programını kullanabilme, Çalışma Tablosu programlarının çalışma hayatında sağlayacağı kolaylıkları kavrayabilme, internetin sağladığı faydaları kavrayabilme.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İçeriği</w:t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both"/>
              <w:rPr/>
            </w:pPr>
            <w:r>
              <w:rPr/>
              <w:t>Kelime İşlem Programı, Çalışma Tablosu Hazırlama, Internet ve Elektronik Posta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ğerlendirme Sistem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Katkı %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0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ısa Sın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va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Uygulam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ın Başarıya Katkısı</w:t>
            </w:r>
          </w:p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  <w:r>
              <w:rPr/>
              <w:t>40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Yarıyıl Sonu Sınavının Başarıya Katkısı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0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                       </w:t>
            </w:r>
            <w:r>
              <w:rPr/>
              <w:t>100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AKTS İş Yükü Tablosu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Etkinli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üresi (saat)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Toplam İş Yükü (saat)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Süres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2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ınıf Dışı Ders Çalışma Süres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8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l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0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unum / Seminer Hazırlam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la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Proj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 İş Yükü (saat)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firstLine="3600"/>
              <w:rPr/>
            </w:pPr>
            <w:r>
              <w:rPr/>
              <w:t xml:space="preserve">        </w:t>
            </w:r>
            <w:r>
              <w:rPr/>
              <w:t>92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AKTS Kredisi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rPr/>
            </w:pPr>
            <w:r>
              <w:rPr/>
              <w:t xml:space="preserve">                                     </w:t>
            </w:r>
            <w:r>
              <w:rPr/>
              <w:t xml:space="preserve">3          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Öğrenim Çıktıları</w:t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1.</w:t>
            </w:r>
            <w:r>
              <w:rPr>
                <w:rStyle w:val="Dyazi1"/>
              </w:rPr>
              <w:t>Bilgisayar teknolojisinin değişik amaçlarla kullanılacağı gerçeğini kavrar.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2.</w:t>
            </w:r>
            <w:r>
              <w:rPr>
                <w:rStyle w:val="Dyazi1"/>
              </w:rPr>
              <w:t>Kelime İşlem Programını kullanabilir.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3.</w:t>
            </w:r>
            <w:r>
              <w:rPr>
                <w:rStyle w:val="Dyazi1"/>
              </w:rPr>
              <w:t>Çalışma Tablosu programlarının çalışma hayatında sağlayacağı kolaylıkları kavrar.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4.</w:t>
            </w:r>
            <w:r>
              <w:rPr>
                <w:color w:val="000000"/>
              </w:rPr>
              <w:t>Bilgisayar programlarını kullanmayı bilir.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5.</w:t>
            </w:r>
            <w:r>
              <w:rPr>
                <w:color w:val="000000"/>
              </w:rPr>
              <w:t>Bilgisayar ortamında işlem yapmayı (belge düzenleme vb) ve</w:t>
            </w:r>
            <w:r>
              <w:rPr/>
              <w:t xml:space="preserve"> bunları uygulayabilme becerisi kazanır.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6.Etkin ve güvenli internet kullanımı konusunda bilinçlenecekler.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7.Bilgi teknolojileri ile ilgili telif hakları ve etik kurallar konusunda bilgilenecekler.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8.Sunu hazırlama ve Internet kullanımı konularında deneyim sahibi olunması.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 Akışı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Hafta No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onular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Ön Hazırlıklar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okümanlar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rStyle w:val="Dyazi1"/>
              </w:rPr>
              <w:t>Microsoft Word’ un Kullanım Amacı ve Özellikleri, Word Belgesinin Oluşturulması, Açılmas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rStyle w:val="Dyazi1"/>
              </w:rPr>
              <w:t>Standart ve Biçimlendirme Araç Çubuğu Komutlar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.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rStyle w:val="Dyazi1"/>
              </w:rPr>
              <w:t>Dosya-Düzen-Görünüm Menü Komutlar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.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rStyle w:val="Dyazi1"/>
              </w:rPr>
              <w:t>Ekle-Biçim-Araçlar Menü Komutlar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5.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rStyle w:val="Dyazi1"/>
              </w:rPr>
              <w:t>Tablo Oluşturma ve Düzeltme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.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rStyle w:val="Dyazi1"/>
              </w:rPr>
              <w:t>Belgelere Resim, Şekil, Nesne ve Grafikler Ekleme ve Düzenleme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7.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rStyle w:val="Dyazi1"/>
              </w:rPr>
              <w:t>Çalışma Tablosunun Matris Yapısı, Hücre, Satır, Sütun ve Bölge Tanımlar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8.</w:t>
            </w:r>
          </w:p>
        </w:tc>
        <w:tc>
          <w:tcPr>
            <w:tcW w:w="65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8" w:right="28" w:hanging="0"/>
              <w:rPr/>
            </w:pPr>
            <w:r>
              <w:rPr/>
              <w:t>Ara Sınav 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9.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rStyle w:val="Dyazi1"/>
              </w:rPr>
              <w:t>Çalışma Tablosunda Sayısal - Alfa Sayısal Bilgi Girişleri ve Formül oluşturma aşamalar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rStyle w:val="Dyazi1"/>
              </w:rPr>
              <w:t>Oluşturulan Çalışma Tablolarındaki Verilerin Sıralanması, İstenilen Bilgilerin Süzülmesi ve Analizlerinin Yapılması.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rStyle w:val="Dyazi1"/>
              </w:rPr>
              <w:t>Çalışma Tablosundaki Sayısal Verilerin Özelliklerine Göre En Uygun Grafik Tipinin Uygulanması ve Biçimlendirme İşlemleri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rStyle w:val="Dyazi1"/>
              </w:rPr>
              <w:t>Topla, Çarpım, Ara, Ortalama, Eğer, Eğersay Formülleri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rStyle w:val="Dyazi1"/>
              </w:rPr>
              <w:t>Excel'de Veritabanı Uygulamalar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rStyle w:val="Dyazi1"/>
              </w:rPr>
              <w:t>İnternet Ayarları ve Internetten Bilgi Sahip Olmanın Yolları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rStyle w:val="Dyazi1"/>
              </w:rPr>
              <w:t>E-posta Ayarları, Alma ve Outlook Express e-posta Gönderme, Internet Güvenliği Sağlamak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Kaynakları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5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İnan,Y. Demirli N.2005; Microsoft Office 2003, Prestige Yayıncılık, İstanbul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65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Bal,H.2009); Bilgisayar ve İnternet Kullanımı XP,Trabzon,Murathan Yayınevi.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 xml:space="preserve"> </w:t>
            </w:r>
            <w:r>
              <w:rPr/>
              <w:t>Program / Bölüm Öğrenim</w:t>
              <w:br/>
              <w:t>Çıktılarına katkısı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Öğrenim Çıktıları</w:t>
            </w:r>
          </w:p>
        </w:tc>
        <w:tc>
          <w:tcPr>
            <w:tcW w:w="3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Program / Bölüm Öğrenim Çıktıları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1.</w:t>
            </w:r>
            <w:r>
              <w:rPr>
                <w:rStyle w:val="Dyazi1"/>
              </w:rPr>
              <w:t>Bilgisayar teknolojisinin değişik amaçlarla kullanılacağı gerçeğini kavrar.</w:t>
            </w:r>
          </w:p>
        </w:tc>
        <w:tc>
          <w:tcPr>
            <w:tcW w:w="1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1, 3, 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1, 3, 4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2.</w:t>
            </w:r>
            <w:r>
              <w:rPr>
                <w:rStyle w:val="Dyazi1"/>
              </w:rPr>
              <w:t>Kelime İşlem Programını kullanabilir.</w:t>
            </w:r>
          </w:p>
        </w:tc>
        <w:tc>
          <w:tcPr>
            <w:tcW w:w="1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1, 3, 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1, 3, 4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3.</w:t>
            </w:r>
            <w:r>
              <w:rPr>
                <w:rStyle w:val="Dyazi1"/>
              </w:rPr>
              <w:t>Çalışma Tablosu programlarının çalışma hayatında sağlayacağı kolaylıkları kavrar.</w:t>
            </w:r>
          </w:p>
        </w:tc>
        <w:tc>
          <w:tcPr>
            <w:tcW w:w="1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1, 3, 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1, 3, 4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4.</w:t>
            </w:r>
            <w:r>
              <w:rPr>
                <w:color w:val="000000"/>
              </w:rPr>
              <w:t>Bilgisayar programlarını kullanmayı bilir.</w:t>
            </w:r>
          </w:p>
        </w:tc>
        <w:tc>
          <w:tcPr>
            <w:tcW w:w="1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1, 3, 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1, 3, 4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5.</w:t>
            </w:r>
            <w:r>
              <w:rPr>
                <w:color w:val="000000"/>
              </w:rPr>
              <w:t>Bilgisayar ortamında işlem yapmayı (belge düzenleme vb) ve</w:t>
            </w:r>
            <w:r>
              <w:rPr/>
              <w:t xml:space="preserve"> bunları uygulayabilme becerisi kazanır.</w:t>
            </w:r>
          </w:p>
        </w:tc>
        <w:tc>
          <w:tcPr>
            <w:tcW w:w="1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1, 3, 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1, 3, 4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6.Etkin ve güvenli internet kullanımı konusunda bilinçlenecekler.</w:t>
            </w:r>
          </w:p>
        </w:tc>
        <w:tc>
          <w:tcPr>
            <w:tcW w:w="1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1, 3, 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1, 3, 4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7.Bilgi teknolojileri ile ilgili telif hakları ve etik kurallar konusunda bilgilenecekler.</w:t>
            </w:r>
          </w:p>
        </w:tc>
        <w:tc>
          <w:tcPr>
            <w:tcW w:w="1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1, 3, 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1, 3, 4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8.Sunu hazırlama ve Internet kullanımı konularında deneyim sahibi olunması.</w:t>
            </w:r>
          </w:p>
        </w:tc>
        <w:tc>
          <w:tcPr>
            <w:tcW w:w="1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1, 3, 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1, 3, 4</w:t>
            </w:r>
          </w:p>
        </w:tc>
        <w:tc>
          <w:tcPr>
            <w:tcW w:w="2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Yetkilileri</w:t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Okt.Murat AKPULAT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28" w:right="2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Dyazi1">
    <w:name w:val="dyazi1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irinti">
    <w:name w:val="girint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9:39:00Z</dcterms:created>
  <dc:creator>USER</dc:creator>
  <dc:description/>
  <cp:keywords/>
  <dc:language>en-US</dc:language>
  <cp:lastModifiedBy>Filiz</cp:lastModifiedBy>
  <cp:lastPrinted>2011-07-07T11:54:00Z</cp:lastPrinted>
  <dcterms:modified xsi:type="dcterms:W3CDTF">2011-07-14T12:28:00Z</dcterms:modified>
  <cp:revision>27</cp:revision>
  <dc:subject/>
  <dc:title>DERS BİLGİ FORMU</dc:title>
</cp:coreProperties>
</file>