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1080"/>
        <w:gridCol w:w="768"/>
        <w:gridCol w:w="672"/>
        <w:gridCol w:w="1620"/>
        <w:gridCol w:w="180"/>
        <w:gridCol w:w="221"/>
        <w:gridCol w:w="1219"/>
        <w:gridCol w:w="482"/>
        <w:gridCol w:w="142"/>
        <w:gridCol w:w="1716"/>
      </w:tblGrid>
      <w:tr>
        <w:trPr>
          <w:trHeight w:val="290" w:hRule="atLeast"/>
        </w:trPr>
        <w:tc>
          <w:tcPr>
            <w:tcW w:w="10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BİLGİ FORMU</w:t>
            </w:r>
          </w:p>
        </w:tc>
      </w:tr>
      <w:tr>
        <w:trPr>
          <w:trHeight w:val="2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 Kodu, Adı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UP 104 MAKRO EKONOMİ</w:t>
            </w:r>
          </w:p>
        </w:tc>
      </w:tr>
      <w:tr>
        <w:trPr>
          <w:trHeight w:val="2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 xml:space="preserve">T + U / K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+ 0 / 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KTS Kredisi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ıl / Yarıyıl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. Yıl / Bahar Dönemi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üzey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Ön Lisans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zılım Şekli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Mesleki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Bölüm / Program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/>
              <w:t>Muhasebe ve Vergi / Muhasebe ve Vergi Uygulamaları</w:t>
            </w:r>
          </w:p>
        </w:tc>
      </w:tr>
      <w:tr>
        <w:trPr>
          <w:trHeight w:val="2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 Koşul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ok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tim Yöntemi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nlatım-sunum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 xml:space="preserve">Süresi </w:t>
            </w:r>
          </w:p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(Hafta-Saat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14 hafta-haftada 3 saat teorik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tim Dili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ürkçe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Amacı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/>
            </w:pPr>
            <w:r>
              <w:rPr>
                <w:color w:val="000000"/>
              </w:rPr>
              <w:t>Öğrencilerin ön lisans düzeyindeki makroekonomik kavramları, araçları, sorunları ve modelleri anlayabilme becerilerini geliştirmek.</w:t>
            </w:r>
          </w:p>
        </w:tc>
      </w:tr>
      <w:tr>
        <w:trPr>
          <w:trHeight w:val="71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İçeriği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/>
            </w:pPr>
            <w:r>
              <w:rPr>
                <w:color w:val="000000"/>
              </w:rPr>
              <w:t>İşsizlik, enflasyon, deflasyon, stagflasyon, tüketim harcamaları, yatırım harcamaları, para ve maliye politikaları, dışa kapalı ve dışa açık ekonomik modeller, IS-LM modelleri, toplam talep-toplam arz modeli.</w:t>
            </w:r>
          </w:p>
        </w:tc>
      </w:tr>
      <w:tr>
        <w:trPr>
          <w:trHeight w:val="319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ğerlendirme Sistemi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İçi Çalışmala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ayısı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atkı %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Ara Sınav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Kısa Sınav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dev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vam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Uygulam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İçi Çalışmaların Başarıya Katkısı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Sonu Sınavının Başarıya Katkısı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KTS İş Yükü Tablosu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Etkinli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ayıs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Süresi (saat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 İş Yükü (saat)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 Süres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ınıf Dışı Ders Çalışma Süres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devle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/ Seminer Hazırlam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ra sınavla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Proj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Sonu Sınav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 İş Yükü (saat)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</w:t>
            </w:r>
            <w:r>
              <w:rPr>
                <w:color w:val="000000"/>
              </w:rPr>
              <w:t>90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AKTS Kredisi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182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nim Çıktıları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Dersi başarıyla tamamlayan öğrenci;</w:t>
            </w:r>
          </w:p>
        </w:tc>
      </w:tr>
      <w:tr>
        <w:trPr>
          <w:trHeight w:val="182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Temel makro ekonomik kavramları tanımlar.</w:t>
            </w:r>
          </w:p>
        </w:tc>
      </w:tr>
      <w:tr>
        <w:trPr>
          <w:trHeight w:val="247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Keynesyen modeller ve Keynesyen olmayan modeller arasındaki farklılıkları bilir.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İktisadi istikrarsızlığa karşı para ve maliye politikaları vasıtasıyla uygun hükümet politikalarını formüle edebilir.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4.Toplam arz ve toplam talepteki değişimlerin ekonomiye etkisini tartışır.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.Milli gelir hesaplamalarını yapar.</w:t>
            </w:r>
          </w:p>
        </w:tc>
      </w:tr>
      <w:tr>
        <w:trPr>
          <w:trHeight w:val="257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6.Harcama – tasarruf – yatırım ilişkisini açıklayabilir.</w:t>
            </w:r>
          </w:p>
        </w:tc>
      </w:tr>
      <w:tr>
        <w:trPr>
          <w:trHeight w:val="257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/>
            </w:pPr>
            <w:r>
              <w:rPr/>
              <w:t>7.Enflasyon, enflasyon nedenleri ve enflasyonla mücadele politikalarını bilir.</w:t>
            </w:r>
          </w:p>
        </w:tc>
      </w:tr>
      <w:tr>
        <w:trPr>
          <w:trHeight w:val="208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/>
            </w:pPr>
            <w:r>
              <w:rPr/>
              <w:t>8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>Güncel iktisadi olayları ve makro ekonomik sorunları analiz edebilir.</w:t>
            </w:r>
          </w:p>
        </w:tc>
      </w:tr>
      <w:tr>
        <w:trPr>
          <w:trHeight w:val="50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 Akış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Hafta No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Konula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 xml:space="preserve">Ön Hazırlıklar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oküman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Makro Ekonomik Kavramla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Keynesyen ve Klasik Mode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 Arz – Toplam Tale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Gayrisafi Milli Hâsılanın Ölçülmes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Gayrisafi Milli Hâsılanın Ölçülmes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Milli Geliri Belirleyen Unsurla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Çarpan Mekanizmas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ra Sınav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 Harcama – Tasarruf İlişkis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İstihdam ve İşsizl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Para – Para Arz ve Taleb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Enflasyo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Enflasyon – Enflasyonla Mücadel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flasyon – Stagflasyo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 Talep-Toplam Arz Model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187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Kaynakları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.Ünsal, E. M.2007; Makro İktisat, İmaj Yayınları, 7. Baskı, Ankara.</w:t>
            </w:r>
          </w:p>
        </w:tc>
      </w:tr>
      <w:tr>
        <w:trPr>
          <w:trHeight w:val="239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.Bocutoğlu, E.2007;, Makro İktisat Teoriler ve Politikalar, Murathan Yayınevi, 7. Baskı, Trabzon.</w:t>
            </w:r>
          </w:p>
        </w:tc>
      </w:tr>
      <w:tr>
        <w:trPr>
          <w:trHeight w:val="251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. Ongun U. ve Çiçek U.2010; Makro İktisat Ders Notları, Isparta.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                  Program / Bölüm</w:t>
            </w:r>
          </w:p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Öğrenim</w:t>
            </w:r>
          </w:p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Çıktılarına Katkısı</w:t>
            </w:r>
          </w:p>
        </w:tc>
        <w:tc>
          <w:tcPr>
            <w:tcW w:w="4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Öğrenim Çıktıları</w:t>
            </w:r>
          </w:p>
        </w:tc>
        <w:tc>
          <w:tcPr>
            <w:tcW w:w="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rogram / Bölüm</w:t>
            </w:r>
          </w:p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Öğrenim Çıktıları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Temel makro ekonomik kavramları tanımlar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Keynesyen modeller ve Keynesyen olmayan modeller arasındaki farklılıkları bilir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İktisadi istikrarsızlığa karşı para ve maliye politikaları vasıtasıyla uygun hükümet politikalarını formüle edebilirler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4.Toplam arz ve toplam talepteki değişimlerin ekonomiye etkisini tartışırlar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.Milli gelir hesaplamalarını yapar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rPr/>
            </w:pPr>
            <w:r>
              <w:rPr/>
              <w:t>6.Harcama – tasarruf – yatırım ilişkisini açıklayabilir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/>
            </w:pPr>
            <w:r>
              <w:rPr/>
              <w:t>7.Enflasyon, enflasyon nedenleri ve enflasyonla mücadele politikalarını bilir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,5,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,5,7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/>
            </w:pPr>
            <w:r>
              <w:rPr/>
              <w:t>8.Güncel iktisadi olayları ve makro ekonomik sorunları analiz edebilirler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Yetkilileri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. Gör. Canan SANC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rinti">
    <w:name w:val="girinti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8:58:00Z</dcterms:created>
  <dc:creator>aykut</dc:creator>
  <dc:description/>
  <cp:keywords/>
  <dc:language>en-US</dc:language>
  <cp:lastModifiedBy>Filiz</cp:lastModifiedBy>
  <cp:lastPrinted>2011-07-07T13:13:00Z</cp:lastPrinted>
  <dcterms:modified xsi:type="dcterms:W3CDTF">2011-07-14T11:29:00Z</dcterms:modified>
  <cp:revision>31</cp:revision>
  <dc:subject/>
  <dc:title>DERS BİLGİ FORMU</dc:title>
</cp:coreProperties>
</file>