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1286"/>
        <w:gridCol w:w="1234"/>
        <w:gridCol w:w="1620"/>
        <w:gridCol w:w="345"/>
        <w:gridCol w:w="1095"/>
        <w:gridCol w:w="545"/>
        <w:gridCol w:w="1960"/>
      </w:tblGrid>
      <w:tr>
        <w:trPr>
          <w:trHeight w:val="30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MVUP 208 İŞ VE SOSYAL GÜVENLİK HUKUKU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T + U / K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 + 0 /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9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/ Yarıyıl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Yıl / Bahar Dönemi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Zorunlu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/ Program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Muhasebe ve Vergi Uygulamaları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nlatım-sunum, soru-cevap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Süresi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(Hafta - Saat)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4 hafta 28 saat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ürkçe</w:t>
            </w:r>
          </w:p>
        </w:tc>
      </w:tr>
      <w:tr>
        <w:trPr>
          <w:trHeight w:val="8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Bu ders ile öğrencinin banka işlemlerini ve muhasebe kayıtlarını yapması amaçlanmaktadır.</w:t>
            </w:r>
          </w:p>
        </w:tc>
      </w:tr>
      <w:tr>
        <w:trPr>
          <w:trHeight w:val="12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ind w:left="28" w:right="28" w:hanging="0"/>
              <w:jc w:val="both"/>
              <w:rPr/>
            </w:pPr>
            <w:r>
              <w:rPr/>
              <w:t>İş sözleşmesi düzenlemek, İş sözleşmesinden doğan borçları yerine getirmek, İş ilişkisini sonlandırmak, Sendikayla ilgili işlemleri yürütmek, Sendikayla ilgili işlemleri yürütmek, 4/1-a belgeleri düzenlemek, 4/1-b belgeleri düzenlemek, 4/1-c belgeleri düzenlemek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Yarıyıl İçi Çalışmaların Başarıya Katkısı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 </w:t>
            </w:r>
          </w:p>
        </w:tc>
      </w:tr>
      <w:tr>
        <w:trPr>
          <w:trHeight w:val="48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nın Başarıya Katkısı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8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</w:t>
            </w: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5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5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5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                                   </w:t>
            </w: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" w:right="28" w:hanging="360"/>
              <w:rPr/>
            </w:pPr>
            <w:r>
              <w:rPr/>
              <w:t>İş hukukuna ilişkin temel kavramları öğrenebilirle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" w:right="28" w:hanging="360"/>
              <w:rPr/>
            </w:pPr>
            <w:r>
              <w:rPr/>
              <w:t>mevcut iş hukuku uyuşmazlıklarına hukuki kural ve ilkeleri uygulayabilirle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" w:right="28" w:hanging="360"/>
              <w:rPr/>
            </w:pPr>
            <w:r>
              <w:rPr/>
              <w:t>İş hukuku ihtilaflarına analız edebilirle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" w:right="28" w:hanging="360"/>
              <w:rPr/>
            </w:pPr>
            <w:r>
              <w:rPr/>
              <w:t>İşyerinde çıkabilecek iş hukuku kaynaklı sorunları çözebilirle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28" w:right="28" w:hanging="360"/>
              <w:rPr/>
            </w:pPr>
            <w:r>
              <w:rPr/>
              <w:t>Sosyal güvenlik hukukuna ilişkin temel kavramları öğrenebilirle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28" w:right="28" w:hanging="360"/>
              <w:rPr/>
            </w:pPr>
            <w:r>
              <w:rPr/>
              <w:t>Sosyal güvenlik hukukuna dair hukuku ihtilafları ifade edebilirle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28" w:right="28" w:hanging="360"/>
              <w:rPr/>
            </w:pPr>
            <w:r>
              <w:rPr/>
              <w:t>Mevcut sosyal güvenlik uyuşmazlıklarına hukuki kural ve ilkeleri uygulayabilirle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" w:right="28" w:hanging="360"/>
              <w:rPr/>
            </w:pPr>
            <w:r>
              <w:rPr/>
              <w:t>Sosyal güvenlik hukuku ihtilaflarını analiz edebilirler</w:t>
            </w:r>
          </w:p>
        </w:tc>
      </w:tr>
      <w:tr>
        <w:trPr>
          <w:trHeight w:val="51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İşçi ve İşveren İlişkilerini Belirlemek 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osyal Güvenlik Belgeleri Düzenleme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ş Sözleşmesinden Doğan Borçları Yerine Getirme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ş Sözleşmesinden Doğan Borçları Yerine Getirme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ş Sözleşmesinden Doğan Borçları Yerine Getirme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ş İlişkisini Sonlandırma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ş İlişkisini Sonlandırma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2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 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endikayla İlgili İşlemleri Yürütme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endikayla İlgili İşlemleri Yürütme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endikayla İlgili İşlemleri Yürütme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4/1-A Belgeleri Düzenleme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4/1-A Belgeleri Düzenleme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4/1-B Belgeleri Düzenleme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7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4/1-C Belgeleri Düzenleme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rdoğan,G.2010;İş ve Sosyal Güvenlik Hukuku,Seçkin Yayıncılık,Ankara</w:t>
            </w:r>
          </w:p>
        </w:tc>
      </w:tr>
      <w:tr>
        <w:trPr>
          <w:trHeight w:val="51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                   Program / Bölüm Öğrenim</w:t>
              <w:br/>
              <w:t>Çıktılarına Katkısı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 xml:space="preserve">Program / Bölüm 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Öğrenim Çıktıları</w:t>
            </w:r>
          </w:p>
        </w:tc>
      </w:tr>
      <w:tr>
        <w:trPr>
          <w:trHeight w:val="51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" w:right="28" w:hanging="360"/>
              <w:rPr/>
            </w:pPr>
            <w:r>
              <w:rPr/>
              <w:t xml:space="preserve"> </w:t>
            </w:r>
            <w:r>
              <w:rPr/>
              <w:t>1.İş hukukuna ilişkin temel kavramları öğrenebilirler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</w:tr>
      <w:tr>
        <w:trPr>
          <w:trHeight w:val="51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Mevcut iş hukuku uyuşmazlıklarına hukuki kural ve ilkeleri uygulayabilirler.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</w:tr>
      <w:tr>
        <w:trPr>
          <w:trHeight w:val="51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.İş hukuku ihtilaflarına analız edebilirler.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</w:tr>
      <w:tr>
        <w:trPr>
          <w:trHeight w:val="51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4.İşyerinde çıkabilecek iş hukuku kaynaklı sorunları çözebilirler.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</w:tr>
      <w:tr>
        <w:trPr>
          <w:trHeight w:val="5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5.Sosyal güvenlik hukukuna ilişkin temel kavramları öğrenebilirle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</w:tr>
      <w:tr>
        <w:trPr>
          <w:trHeight w:val="58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6.Sosyal güvenlik hukukuna dair hukuku ihtilafları ifade edebilirle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</w:tr>
      <w:tr>
        <w:trPr>
          <w:trHeight w:val="5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7.Mevcut sosyal güvenlik uyuşmazlıklarına hukuki kural ve ilkeleri uygulayabilirle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</w:tr>
      <w:tr>
        <w:trPr>
          <w:trHeight w:val="6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8.Sosyal güvenlik hukuku ihtilaflarını analiz edebilirle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5,7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Bölüm Öğretim Elemanlar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0:04:00Z</dcterms:created>
  <dc:creator>USER</dc:creator>
  <dc:description/>
  <cp:keywords/>
  <dc:language>en-US</dc:language>
  <cp:lastModifiedBy>Filiz</cp:lastModifiedBy>
  <cp:lastPrinted>2011-05-10T12:52:00Z</cp:lastPrinted>
  <dcterms:modified xsi:type="dcterms:W3CDTF">2011-07-14T10:54:00Z</dcterms:modified>
  <cp:revision>26</cp:revision>
  <dc:subject/>
  <dc:title>DERS BİLGİ FORMU</dc:title>
</cp:coreProperties>
</file>