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220"/>
        <w:gridCol w:w="1189"/>
        <w:gridCol w:w="1701"/>
        <w:gridCol w:w="330"/>
        <w:gridCol w:w="1088"/>
        <w:gridCol w:w="552"/>
        <w:gridCol w:w="1856"/>
        <w:gridCol w:w="881"/>
        <w:gridCol w:w="881"/>
      </w:tblGrid>
      <w:tr>
        <w:trPr>
          <w:trHeight w:val="300" w:hRule="atLeast"/>
        </w:trPr>
        <w:tc>
          <w:tcPr>
            <w:tcW w:w="10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204 BİLGİ VE İLETİŞİM TEKNOLOJİSİ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 + 0 /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8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 / Bahar Dönemi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çmeli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Anlatım-sunum, soru-cevap, 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üresi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, haftada 2 saat teorik, 1 saat uygulama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bCs/>
              </w:rPr>
              <w:t xml:space="preserve">Bu derste </w:t>
            </w:r>
            <w:r>
              <w:rPr/>
              <w:t>bilişim olanaklarını kullanarak kendini geliştirmek</w:t>
            </w:r>
            <w:r>
              <w:rPr>
                <w:bCs/>
              </w:rPr>
              <w:t xml:space="preserve"> ile ilgili yeterliklerin kazandırılması amaçlanmaktadır.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/>
            </w:pPr>
            <w:r>
              <w:rPr/>
              <w:t>İnternet ve internet tarayıcısı, Elektronik posta yönetimi, Haber grupları / forumlar, Web tabanlı öğrenme, Kişisel web sitesi hazırlama, Elektronik ticaret, Kelime işlemci programında özgeçmiş, İnternet ve kariyer, İş görüşmesine hazırlık, İşlem tablosu, Formüller ve fonksiyonlar, Grafikler, Sunu hazırlama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 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86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</w:t>
            </w:r>
            <w:r>
              <w:rPr/>
              <w:t>4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bCs/>
              </w:rPr>
            </w:pPr>
            <w:r>
              <w:rPr>
                <w:color w:val="000000"/>
              </w:rPr>
              <w:t>Dersi başarıyla tamamlayan öğrenci;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bCs/>
              </w:rPr>
            </w:pPr>
            <w:r>
              <w:rPr/>
              <w:t xml:space="preserve">1.İnternet ortamında iletişim kurmak 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bCs/>
              </w:rPr>
            </w:pPr>
            <w:r>
              <w:rPr/>
              <w:t>2.İnternet ortamında iş başvurusu yapmak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bCs/>
              </w:rPr>
            </w:pPr>
            <w:r>
              <w:rPr/>
              <w:t>3.Sayısal verileri düzenlemek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4.Büro ortamları ve teknolojilerini tanımak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5.Bilgi ve iletişim teknolojilerinin çalışma  verimliliğine etkisini ölçebilmek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6.Bilgisayarın bürolardaki işlevlerini kavramak.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7.Büro ergonomisini tanımak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8.Bilgi güvenliği ve önemini kavramak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İnternet ve İnternet Tarayıcıs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Elektronik Posta Yönetim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Haber Grupları / Forum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Web Tabanlı Öğrenme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Kişisel Web Sitesi Hazırla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Elektronik Ticaret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Kelime İşlemci Programında Özgeçmiş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Ara Sınav 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İnternet ve Kariye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İş Görüşmesine Hazırlı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İşlem Tablosu 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Formüller ve Fonksiyon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Grafikle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Sunu Hazırla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Tanıtıcı Materyal Hazırla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Ders kitabı, yardımcı kitap ve diğer kaynaklar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                   Program / Bölüm Öğrenim</w:t>
              <w:br/>
              <w:t>Çıktılarına Katkısı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Program / Bölüm 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Öğrenim Çıktıları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bCs/>
              </w:rPr>
            </w:pPr>
            <w:r>
              <w:rPr/>
              <w:t xml:space="preserve">1.İnternet ortamında iletişim kurmak 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bCs/>
              </w:rPr>
            </w:pPr>
            <w:r>
              <w:rPr/>
              <w:t>2.İnternet ortamında iş başvurusu yapmak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bCs/>
              </w:rPr>
            </w:pPr>
            <w:r>
              <w:rPr/>
              <w:t>3.Sayısal verileri düzenlemek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4.Büro Ortamları ve Teknolojilerini tanımak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5.Bilgi ve iletişim teknolojilerinin çalışma verimliliğine etkisini ölçebilmek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6.Bilgisayarın bürolardaki işlevlerini kavramak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7.Büro Ergonomisini tanımak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8. Bilgi güvenliği ve önemini kavramak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6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9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Okt.Murat AKPULAT</w:t>
            </w:r>
          </w:p>
        </w:tc>
        <w:tc>
          <w:tcPr>
            <w:tcW w:w="1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7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8:30:00Z</dcterms:created>
  <dc:creator>USER</dc:creator>
  <dc:description/>
  <cp:keywords/>
  <dc:language>en-US</dc:language>
  <cp:lastModifiedBy>nazan</cp:lastModifiedBy>
  <cp:lastPrinted>2011-05-10T12:38:00Z</cp:lastPrinted>
  <dcterms:modified xsi:type="dcterms:W3CDTF">2011-07-14T06:57:00Z</dcterms:modified>
  <cp:revision>28</cp:revision>
  <dc:subject/>
  <dc:title>DERS BİLGİ FORMU</dc:title>
</cp:coreProperties>
</file>