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9"/>
        <w:gridCol w:w="1257"/>
        <w:gridCol w:w="620"/>
        <w:gridCol w:w="1004"/>
        <w:gridCol w:w="1438"/>
        <w:gridCol w:w="182"/>
        <w:gridCol w:w="217"/>
        <w:gridCol w:w="285"/>
        <w:gridCol w:w="282"/>
        <w:gridCol w:w="656"/>
        <w:gridCol w:w="763"/>
        <w:gridCol w:w="1577"/>
      </w:tblGrid>
      <w:tr>
        <w:trPr>
          <w:trHeight w:val="290" w:hRule="atLeast"/>
        </w:trPr>
        <w:tc>
          <w:tcPr>
            <w:tcW w:w="10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P 202 PAKET PROGRAMLAR – II</w:t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T + U / K 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+1 / 3.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ıl / Yarıyıl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Yıl  / Bahar Dönemi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esleki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nlatım, gösteri, soru-cevap, uygulama, problem çözme</w:t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 hafta-haftada 3 saat teorik, 1 saat uygulama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bCs/>
              </w:rPr>
              <w:t>Bu ders ile öğrencinin muhasebe ile ilgili aldığı temel bilgilerden faydalanarak; bilgisayar ortamında muhasebe işlem ve kayıtlarını gerçekleştirebilmesi amaçlanmaktadır.</w:t>
            </w:r>
          </w:p>
        </w:tc>
      </w:tr>
      <w:tr>
        <w:trPr>
          <w:trHeight w:val="71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mel bilgiler, program tanıtımı, çeşitli modüller, rapor alma, beyanname düzenleme, örnekler.</w:t>
            </w:r>
          </w:p>
        </w:tc>
      </w:tr>
      <w:tr>
        <w:trPr>
          <w:trHeight w:val="319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Paket programı tanıyarak, bilanço defteri hakkında bilgi edinir.</w:t>
            </w:r>
          </w:p>
        </w:tc>
      </w:tr>
      <w:tr>
        <w:trPr>
          <w:trHeight w:val="24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Bilanço defteri için tanımlanan çeşitli modülleri tanır ve uygular.</w:t>
            </w:r>
          </w:p>
        </w:tc>
      </w:tr>
      <w:tr>
        <w:trPr>
          <w:trHeight w:val="24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Bilançoya tabi işletmelerin bir dönem boyunca gerçekleştirdiği işlemleri bilgisayar ortamında muhasebeleştirir.</w:t>
            </w:r>
          </w:p>
        </w:tc>
      </w:tr>
      <w:tr>
        <w:trPr>
          <w:trHeight w:val="24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Muhasebeleştirilen işlemler sonucu işletmenin dönem sonu işlemlerini gerçekleştirir.</w:t>
            </w:r>
          </w:p>
        </w:tc>
      </w:tr>
      <w:tr>
        <w:trPr>
          <w:trHeight w:val="24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Dönem sonu işlemleri sonucu işletmenin çeşitli raporlarını alarak analiz eder.</w:t>
            </w:r>
          </w:p>
        </w:tc>
      </w:tr>
      <w:tr>
        <w:trPr>
          <w:trHeight w:val="24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6.Program üzerinde işletme için çeşitli beyannameler düzenler ve beyan eder.</w:t>
            </w:r>
          </w:p>
        </w:tc>
      </w:tr>
      <w:tr>
        <w:trPr>
          <w:trHeight w:val="24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7.Muhasebede paket program kullanmanın iş hayatındaki önemini anlar.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8.Hesap açma işlemlerini bilgisayar ortamında yapar, muhasebe fişlerini bilgisayar ortamında düzenler, muhasebe defterlerini ve muhasebe raporlarını bilgisayar ortamında alabilir</w:t>
            </w:r>
          </w:p>
        </w:tc>
      </w:tr>
      <w:tr>
        <w:trPr>
          <w:trHeight w:val="50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MS-net Ticari Paket Program Bilanço Defteri Tanıtım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MS-net Ticari Paket Program Bilanço Defteri Tanıtım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tok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tok Modülü – Cari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Cari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Fatura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Fatura Modülü – İrsaliye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uhasebe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uhasebe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uhasebe Modülü – Rapor Modül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Raporlar Modülü ve Analiz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Vergi Beyannameler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Sağçolak O. ve Sağçolak Ö.2005; Dos Ortamında Bilgisayarlı Muhasebe, Seçkin Yayıncılık, 2. Baskı,Ankara.</w:t>
            </w:r>
          </w:p>
        </w:tc>
      </w:tr>
      <w:tr>
        <w:trPr>
          <w:trHeight w:val="23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Özkürkçüler M. ve Parlakkaya R.2004; Bilgisayarlı Muhasebe, Nobel Yayınları, 1. Baskı, Ankara.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Paket programı tanıyarak, bilanço defteri hakkında bilgi edin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Bilanço defteri için tanımlanan çeşitli modülleri tanır ve uygula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Bilançoya tabi işletmelerin bir dönem boyunca gerçekleştirdiği işlemleri bilgisayar ortamında muhasebeleştir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Muhasebeleştirilen işlemler sonucu işletmenin dönem sonu işlemlerini gerçekleştir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Dönem sonu işlemleri sonucu işletmenin çeşitli raporlarını alarak analiz ed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6.Program üzerinde işletme için çeşitli beyannameler düzenler ve beyan ed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7-Muhasebede paket program kullanmanın iş hayatındaki önemini anla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8-Hesap açma işlemlerini bilgisayar ortamında yapar, muhasebe fişlerini bilgisayar ortamında düzenler, muhasebe defterlerini ve muhasebe raporlarını bilgisayar ortamında alabili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6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27:00Z</dcterms:created>
  <dc:creator>aykut</dc:creator>
  <dc:description/>
  <cp:keywords/>
  <dc:language>en-US</dc:language>
  <cp:lastModifiedBy>Filiz</cp:lastModifiedBy>
  <cp:lastPrinted>2011-03-16T13:26:00Z</cp:lastPrinted>
  <dcterms:modified xsi:type="dcterms:W3CDTF">2011-07-14T12:31:00Z</dcterms:modified>
  <cp:revision>20</cp:revision>
  <dc:subject/>
  <dc:title>DERS BİLGİ FORMU</dc:title>
</cp:coreProperties>
</file>