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1417"/>
        <w:gridCol w:w="1023"/>
        <w:gridCol w:w="1984"/>
        <w:gridCol w:w="668"/>
        <w:gridCol w:w="750"/>
        <w:gridCol w:w="890"/>
        <w:gridCol w:w="80"/>
        <w:gridCol w:w="1520"/>
      </w:tblGrid>
      <w:tr>
        <w:trPr>
          <w:trHeight w:val="300" w:hRule="atLeast"/>
        </w:trPr>
        <w:tc>
          <w:tcPr>
            <w:tcW w:w="10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21" w:leader="none"/>
                <w:tab w:val="left" w:pos="1445" w:leader="none"/>
                <w:tab w:val="left" w:pos="2213" w:leader="none"/>
                <w:tab w:val="left" w:pos="2675" w:leader="none"/>
                <w:tab w:val="left" w:pos="3590" w:leader="none"/>
                <w:tab w:val="left" w:pos="4790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203 ARAŞTIRMA YÖNTEMLERİ VE TEKNİKLERİ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 + 0 / 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KTS Kredisi</w:t>
            </w:r>
          </w:p>
        </w:tc>
        <w:tc>
          <w:tcPr>
            <w:tcW w:w="39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  <w:tab w:val="left" w:pos="1795" w:leader="none"/>
                <w:tab w:val="left" w:pos="3370" w:leader="none"/>
              </w:tabs>
              <w:ind w:left="28" w:right="28" w:hanging="0"/>
              <w:rPr/>
            </w:pPr>
            <w:r>
              <w:rPr/>
              <w:t>2.Yıl  / Güz Dönemi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Bölüm / Program 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 1 saat uygulama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48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u derste öğrenciye; araştırma yapma yeterliklerini kazandırmak amaçlanmaktadır.</w:t>
            </w:r>
          </w:p>
        </w:tc>
      </w:tr>
      <w:tr>
        <w:trPr>
          <w:trHeight w:val="962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jc w:val="both"/>
              <w:outlineLvl w:val="0"/>
              <w:rPr/>
            </w:pPr>
            <w:r>
              <w:rPr>
                <w:bCs/>
              </w:rPr>
              <w:t>Araştırma konularını seçme, K</w:t>
            </w:r>
            <w:r>
              <w:rPr/>
              <w:t>aynak araştırması yapma, Araştırma sonuçlarını değerlendirme, Araştırma sonuçlarını rapor hâline dönüştürme, Sunuma hazırlık yapma, Sunumu yapma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              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1.Araştırma yapma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2.</w:t>
            </w:r>
            <w:r>
              <w:rPr/>
              <w:t>Araştırma ve bilim ilişkisini, bilimsel paradigmalar doğrultusunda yorumlama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3.Bilimsel araştırma yöntemleri alanındaki temel kavramları bilme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4.Araştırma yöntemleri doğrultusunda bilgi edinme süreçlerini yorumlama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5.Bilimsel bir araştırma için kaynaklara nasıl ulaşacağını bilme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6.Akademik bir yayını çeşitli açılardan eleştirel olarak değerlendirme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7.Araştırma raporu hazırlamak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8.Araştırmayı sunmak</w:t>
            </w:r>
          </w:p>
        </w:tc>
      </w:tr>
      <w:tr>
        <w:trPr>
          <w:trHeight w:val="51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>
                <w:bCs/>
              </w:rPr>
            </w:pPr>
            <w:r>
              <w:rPr>
                <w:bCs/>
              </w:rPr>
              <w:t>Araştırma Konularını Seçme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>
                <w:bCs/>
              </w:rPr>
            </w:pPr>
            <w:r>
              <w:rPr>
                <w:bCs/>
              </w:rPr>
              <w:t>Araştırma Konularını Seçme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>
                <w:bCs/>
              </w:rPr>
            </w:pPr>
            <w:r>
              <w:rPr>
                <w:bCs/>
              </w:rPr>
              <w:t>Araştırma Konularını Seçme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Kaynak Araştırması Yapma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Kaynak Araştırması Yapma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Kaynak Araştırması Yapma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Araştırma Sonuçlarını Değerlendirme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ra Sınav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Araştırma Sonuçlarını Değerlendirme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Araştırma Sonuçlarını Rapor Hâline Dönüştürme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Araştırma Sonuçlarını Rapor Hâline Dönüştürme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Sunuma Hazırlık Yapma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" w:right="28" w:hanging="0"/>
              <w:outlineLvl w:val="0"/>
              <w:rPr/>
            </w:pPr>
            <w:r>
              <w:rPr/>
              <w:t>Sunuma Hazırlık Yapma</w:t>
            </w:r>
          </w:p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Sunumu Yap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Sunumu Yapma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 xml:space="preserve">Ekşi,H. (ed.) 2009; APA Yayım Klavuzu,5. Basım (çev. C.Pamay, Z.G.Üstün). İstanbul: </w:t>
              <w:br/>
              <w:t>Kaknüs Yayınları</w:t>
            </w:r>
          </w:p>
        </w:tc>
      </w:tr>
      <w:tr>
        <w:trPr>
          <w:trHeight w:val="284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İslamoğlu,A.2003; Bilimsel araştırma yöntemleri. İstanbul: Beta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kiz,D.2003;Eğitimde araştırma yöntem ve metotlarına giriş: Nitel, nicel ve eleştirel kuram metodolojileri. Ankara: Anı Yayıncılık</w:t>
            </w:r>
          </w:p>
        </w:tc>
      </w:tr>
      <w:tr>
        <w:trPr>
          <w:trHeight w:val="51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Dersin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1.Araştırma yapma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2.</w:t>
            </w:r>
            <w:r>
              <w:rPr/>
              <w:t>Araştırma ve bilim ilişkisini, bilimsel paradigmalar doğrultusunda yorumlama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3.Bilimsel araştırma yöntemleri alanındaki temel kavramları bilme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4.Araştırma yöntemleri doğrultusunda bilgi edinme süreçlerini yorumlamak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.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5.Bilimsel bir araştırma için kaynaklara nasıl ulaşacağını bilme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.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6.Akademik bir yayını çeşitli açılardan eleştirel olarak değerlendirme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7.Araştırma raporu hazırlama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8.Araştırmayı sunmak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2,4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27:00Z</dcterms:created>
  <dc:creator>USER</dc:creator>
  <dc:description/>
  <cp:keywords/>
  <dc:language>en-US</dc:language>
  <cp:lastModifiedBy>nazan</cp:lastModifiedBy>
  <cp:lastPrinted>2011-07-12T09:22:00Z</cp:lastPrinted>
  <dcterms:modified xsi:type="dcterms:W3CDTF">2011-07-14T06:41:00Z</dcterms:modified>
  <cp:revision>45</cp:revision>
  <dc:subject/>
  <dc:title>DERS BİLGİ FORMU</dc:title>
</cp:coreProperties>
</file>