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64"/>
        <w:gridCol w:w="1156"/>
        <w:gridCol w:w="1800"/>
        <w:gridCol w:w="540"/>
        <w:gridCol w:w="248"/>
        <w:gridCol w:w="567"/>
        <w:gridCol w:w="709"/>
        <w:gridCol w:w="141"/>
        <w:gridCol w:w="1517"/>
      </w:tblGrid>
      <w:tr>
        <w:trPr>
          <w:trHeight w:val="300" w:hRule="atLeast"/>
        </w:trPr>
        <w:tc>
          <w:tcPr>
            <w:tcW w:w="10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75" w:leader="none"/>
              </w:tabs>
              <w:ind w:left="28"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BİLGİ FORMU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Kodu, Adı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/>
                <w:b/>
              </w:rPr>
            </w:pPr>
            <w:r>
              <w:rPr>
                <w:b/>
              </w:rPr>
              <w:t>SEC 106 İLETİŞİM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T + U / K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+ 0 / 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AKTS Kredisi</w:t>
            </w:r>
          </w:p>
        </w:tc>
        <w:tc>
          <w:tcPr>
            <w:tcW w:w="3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ıl  / Yarıyıl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.Yıl / Bahar Dönemi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üzey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Lisans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zılım Şekli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Zorunlu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n Koşul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ok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Yöntemi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Anlatım-sunum, soru-cevap, 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Süresi 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(Hafta - Saat)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4 hafta, haftada 2 saat teorik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etim Dili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ürkçe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Amacı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both"/>
              <w:rPr/>
            </w:pPr>
            <w:r>
              <w:rPr>
                <w:bCs/>
              </w:rPr>
              <w:t>Bu ders ile öğrenciye, sözlü, sözsüz, yazılı, biçimsel, biçimsel olmayan ve örgüt içi ile dışı arasında iletişim kurma yeterlikleri kazandırılacaktır.</w:t>
            </w:r>
            <w:r>
              <w:rPr>
                <w:b/>
                <w:bCs/>
              </w:rPr>
              <w:t xml:space="preserve"> </w:t>
            </w:r>
            <w:r>
              <w:rPr/>
              <w:t>İletişimin toplumsal yaşamda ve iş yaşamında önemini kavrayabilme, iletişim engellerini ve iletişim problemlerini aşma beceresi kazandırma, etkin ve ikna edici iletişim kuramının önemini kavratmayı amaçlar.</w:t>
            </w:r>
          </w:p>
        </w:tc>
      </w:tr>
      <w:tr>
        <w:trPr>
          <w:trHeight w:val="57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İçeriği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Sözlü, Sözsüz, Yazılı, Formal, İnformal, Örgüt içi/dışı iletişim kavramlarının açıklanması ve bu alanlarda bilgi ve becerilerin geliştirilmesi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ğerlendirme Sistem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3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Katkı %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ısa Sına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v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Uygulam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İçi Çalışmaların Başarıya Katkısı</w:t>
            </w:r>
          </w:p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 </w:t>
            </w:r>
          </w:p>
        </w:tc>
      </w:tr>
      <w:tr>
        <w:trPr>
          <w:trHeight w:val="48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nın Başarıya Katkısı</w:t>
            </w:r>
          </w:p>
        </w:tc>
        <w:tc>
          <w:tcPr>
            <w:tcW w:w="3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</w:t>
            </w:r>
          </w:p>
        </w:tc>
        <w:tc>
          <w:tcPr>
            <w:tcW w:w="55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AKTS İş Yükü Tablos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Etkinl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ayısı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Süresi (saat)</w:t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Toplam İş Yükü (saat)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 Süres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35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ınıf Dışı Ders Çalışma Süres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devler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Sunum / Seminer Hazırlam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Ara sınavlar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Proj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Yarıyıl Sonu Sınav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oplam İş Yükü (saat)</w:t>
            </w:r>
          </w:p>
        </w:tc>
        <w:tc>
          <w:tcPr>
            <w:tcW w:w="55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AKTS Kredisi</w:t>
            </w:r>
          </w:p>
        </w:tc>
        <w:tc>
          <w:tcPr>
            <w:tcW w:w="55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rPr/>
            </w:pPr>
            <w:r>
              <w:rPr/>
              <w:t xml:space="preserve">                                       </w:t>
            </w: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Öğrenim Çıktıları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.İletişimin farklı boyutlarını değerlendirebileceklerdir.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.İletişimin türleri ve kullanılan araçlar hakkında geniş bir bakış açısına sahip olacaklardır.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/>
              <w:t>3.Örgütsel Davranış Teori ve Uygulamalarını açıklayabilmek.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/>
              <w:t>4.Örgütsel Davranışa etki eden faktörleri tartışabilmek.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5.Güncel Örgütsel Davranış meselelerini analiz edebilmek.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6.İletişim modellerini değerlendirme yeteneğine sahip olacaklardır.</w:t>
            </w:r>
          </w:p>
        </w:tc>
      </w:tr>
      <w:tr>
        <w:trPr>
          <w:trHeight w:val="51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 Akışı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Hafta No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Konular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Ön Hazırlıklar 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oküman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8" w:right="28" w:hanging="0"/>
              <w:rPr>
                <w:u w:val="single"/>
              </w:rPr>
            </w:pPr>
            <w:r>
              <w:rPr>
                <w:bCs/>
              </w:rPr>
              <w:t>Sözlü İletişim Kurmak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Sözlü İletişim Kurmak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5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Yazılı İletişim Kurmak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.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Yazılı İletişim Kurmak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5.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Yazılı İletişim Kurmak</w:t>
            </w:r>
          </w:p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Sözlü İletişim Kurmak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6.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Önyargı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Saldırganlık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Sosyal Sorumluluk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5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7.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Önyargı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Saldırganlık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Sosyal Sorumluluk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8.</w:t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Ara Sınav  </w:t>
            </w:r>
          </w:p>
        </w:tc>
      </w:tr>
      <w:tr>
        <w:trPr>
          <w:trHeight w:val="25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9.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Biçimsel (Formal) İletişim kurmak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5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Biçimsel (Formal) İletişim Kurmak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Biçimsel (Formal) İletişim kurmak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Biçimsel Olmayan (İnformal) İletişim kurmak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Uyum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Stres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İletişim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Gruplar ve Takımlar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Uyum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Stres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/>
              <w:t>İletişim</w:t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Gruplar ve Takımlar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Örgüt İçi / Dışı İletişim Kurmak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  <w:p>
            <w:pPr>
              <w:pStyle w:val="Normal"/>
              <w:ind w:left="28" w:right="28" w:hanging="0"/>
              <w:rPr/>
            </w:pPr>
            <w:r>
              <w:rPr/>
              <w:t>Örgüt İçi / Dışı İletişim Kurmak</w:t>
            </w:r>
          </w:p>
        </w:tc>
        <w:tc>
          <w:tcPr>
            <w:tcW w:w="16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450" w:hRule="atLeast"/>
        </w:trPr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Kaynakları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/>
              <w:t>Kırmızı, H.,2010;Genel ve Teknik İletişim, Seçkin Yayıncılık,7.Baskı,Ankara</w:t>
            </w:r>
          </w:p>
        </w:tc>
      </w:tr>
      <w:tr>
        <w:trPr>
          <w:trHeight w:val="30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Tutar,H.2003; Örgütsel İletişim, Seçkin yayıncılık,1.Baskı,Ankara</w:t>
            </w:r>
          </w:p>
        </w:tc>
      </w:tr>
      <w:tr>
        <w:trPr>
          <w:trHeight w:val="510" w:hRule="atLeast"/>
        </w:trPr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/>
              <w:t>Dersin               Program / Bölüm Öğrenim</w:t>
              <w:br/>
              <w:t>Çıktılarına Katkısı</w:t>
            </w:r>
          </w:p>
        </w:tc>
        <w:tc>
          <w:tcPr>
            <w:tcW w:w="5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Öğrenim Çıktıları</w:t>
            </w:r>
          </w:p>
        </w:tc>
        <w:tc>
          <w:tcPr>
            <w:tcW w:w="29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Program / Bölüm            Öğrenim Çıktıları</w:t>
            </w:r>
          </w:p>
        </w:tc>
      </w:tr>
      <w:tr>
        <w:trPr>
          <w:trHeight w:val="51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.İletişimin farklı boyutlarını değerlendirebileceklerdir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3,6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3,6</w:t>
            </w:r>
          </w:p>
        </w:tc>
      </w:tr>
      <w:tr>
        <w:trPr>
          <w:trHeight w:val="51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.İletişimin türleri ve kullanılan araçlar hakkında geniş bir bakış açısına sahip olacaklardır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,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,4</w:t>
            </w:r>
          </w:p>
        </w:tc>
      </w:tr>
      <w:tr>
        <w:trPr>
          <w:trHeight w:val="51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/>
              <w:t>3.Örgütsel davranış teori ve uygulamalarını açıklayabilmek.</w:t>
            </w:r>
          </w:p>
          <w:p>
            <w:pPr>
              <w:pStyle w:val="Normal"/>
              <w:ind w:left="28" w:right="28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,5,7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,5,7</w:t>
            </w:r>
          </w:p>
        </w:tc>
      </w:tr>
      <w:tr>
        <w:trPr>
          <w:trHeight w:val="51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/>
              <w:t>4.Örgütsel davranışa etki eden faktörleri tartışabilmek.</w:t>
            </w:r>
          </w:p>
          <w:p>
            <w:pPr>
              <w:pStyle w:val="Normal"/>
              <w:ind w:left="28" w:right="28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,5,7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2,5,7</w:t>
            </w:r>
          </w:p>
        </w:tc>
      </w:tr>
      <w:tr>
        <w:trPr>
          <w:trHeight w:val="51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5.Güncel örgütsel davranış meselelerini analiz edebilmek.</w:t>
            </w:r>
          </w:p>
          <w:p>
            <w:pPr>
              <w:pStyle w:val="Normal"/>
              <w:ind w:left="28" w:right="28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3,7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3,7</w:t>
            </w:r>
          </w:p>
        </w:tc>
      </w:tr>
      <w:tr>
        <w:trPr>
          <w:trHeight w:val="510" w:hRule="atLeast"/>
        </w:trPr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5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6.İletişim modellerini değerlendirme yeteneğine sahip olacaklardır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5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Dersin Yetkilileri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Öğr. Gör. Canan SANCAR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Emphasis">
    <w:name w:val="Emphasis"/>
    <w:basedOn w:val="VarsaylanParagrafYazTipi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ekMetni">
    <w:name w:val="Öbek Metni"/>
    <w:basedOn w:val="Normal"/>
    <w:qFormat/>
    <w:pPr>
      <w:ind w:left="-180" w:right="1103" w:hanging="0"/>
    </w:pPr>
    <w:rPr/>
  </w:style>
  <w:style w:type="paragraph" w:styleId="Girinti">
    <w:name w:val="girint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40:00Z</dcterms:created>
  <dc:creator>USER</dc:creator>
  <dc:description/>
  <cp:keywords/>
  <dc:language>en-US</dc:language>
  <cp:lastModifiedBy>Filiz</cp:lastModifiedBy>
  <dcterms:modified xsi:type="dcterms:W3CDTF">2011-07-14T10:38:00Z</dcterms:modified>
  <cp:revision>23</cp:revision>
  <dc:subject/>
  <dc:title>DERS BİLGİ FORMU</dc:title>
</cp:coreProperties>
</file>