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4"/>
        <w:gridCol w:w="1036"/>
        <w:gridCol w:w="1620"/>
        <w:gridCol w:w="117"/>
        <w:gridCol w:w="243"/>
        <w:gridCol w:w="213"/>
        <w:gridCol w:w="962"/>
        <w:gridCol w:w="567"/>
        <w:gridCol w:w="1803"/>
      </w:tblGrid>
      <w:tr>
        <w:trPr>
          <w:trHeight w:val="300" w:hRule="atLeast"/>
        </w:trPr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02 İŞLETME YÖNETİMİ II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 + U / K Saatler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+ 0 / 3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/ Yarıyıl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/ Bahar Dönemi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çmeli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-Anlatım-Uygulama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14 hafta-haftada 2 saat teorik 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544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/>
              <w:ind w:left="28" w:right="28" w:hanging="0"/>
              <w:rPr/>
            </w:pPr>
            <w:r>
              <w:rPr/>
              <w:t>Organizasyonel davranışın temel bilgilerini vermek.</w:t>
            </w:r>
          </w:p>
        </w:tc>
      </w:tr>
      <w:tr>
        <w:trPr>
          <w:trHeight w:val="75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irinti"/>
              <w:spacing w:before="280" w:after="0"/>
              <w:ind w:left="28" w:right="28" w:hanging="0"/>
              <w:jc w:val="both"/>
              <w:rPr/>
            </w:pPr>
            <w:r>
              <w:rPr/>
              <w:t>Örgütlerde davranış, haberleşme, yönetimde otorite-güç ve etkileme, yöneticilik ve liderlik, organizasyonlarda gruplar, yöneticilik ve motivasyon, organizasyonlarda çatışma ve yönetimi, organizasyonlarda değişim ve yönetimi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Toplam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1.İşletme yönetimi ile ilgili temel kavramları tanımlayabilirle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2.Örgütsel davranış teorilerini (motivasyon, liderlik, grup, çatışma, iletişim) açıklayabilirle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3.Örgütsel davranış teorilerini örnek olaylar aracılığı ile uygulayabilirle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4.Örgütsel davranış teorilerini kullanarak örnek olay verilerini planlayabilirle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5.Örgütsel davranış teorilerini özetleyebilirle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6.Örgütsel Davranışa etki eden faktörleri tartışabilmek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Güncel Örgütsel Davranış meselelerini analiz edebilmek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rinti"/>
              <w:spacing w:before="280" w:after="0"/>
              <w:ind w:left="28" w:right="28" w:hanging="0"/>
              <w:rPr/>
            </w:pPr>
            <w:r>
              <w:rPr/>
              <w:t>8.Örgütlerde değişim ve değişim yönetimi ile ilgili planlama yapabilir.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52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irişimcilik Nedir, İş Kurma Sürecinin Temel Adımları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İş Planı Rehberi İle İş Kurma Süreci Çalışmaları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9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irişimci İçin İş Planı Nedir?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irişimcilerin İş Fikirlerinin Piyasa ve Talep Özellikleri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İşletmenin Pazarlama Planının Geliştirilmesi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İşletme Yönetimi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2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İşletmelerin Finansman Yapısı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İşletme Giderleri ve İşletme Sermayesinin Belirlenmesi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Finansal Hareketlerin ve İşletme Karlılığının Araştırılması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Nakit Akım Analizi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irişimcilikle İlgili İş Fikri Belirleme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irişimcilikle İlgili İş Fikrini Uygulanabilir Seviyeye Getirme Çalışması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irişimcilikle İlgili İş Fikrini Uygulanabilir Seviyeye Getirme Çalışması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Yapılan Çalışmanın Gözden Geçirilmesi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üçük,O.2010;Stratejik İşletme Bilgisi ve Yönetimi,Seçkin Yayıncılık,Ankara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  <w:r>
              <w:rPr/>
              <w:t>Eyüboğlu, D., 2004;Girişimciliğin Geliştirilmesi, MPM Yayını, Ankara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                    Program / Bölüm Öğrenim</w:t>
              <w:br/>
              <w:t>Çıktılarına katkısı</w:t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Program / Bölüm 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Öğrenim Çıktıları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1.İşletme yönetimi ile ilgili temel kavramları tanımlayabilirler.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2.Örgütsel davranış teorilerini (motivasyon, liderlik, grup, çatışma, iletişim) açıklayabilirler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3.Örgütsel davranış teorilerini örnek olaylar aracılığı ile uygulayabilirler.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4.Örgütsel davranış teorilerini kullanarak örnek olay verilerini planlayabilirler.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5.Örgütsel davranış teorilerini özetleyebilirler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6.Örgütsel Davranışa etki eden faktörleri tartışabilmek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</w:t>
            </w:r>
            <w:r>
              <w:rPr>
                <w:bdr w:val="single" w:sz="4" w:space="0" w:color="000000"/>
              </w:rPr>
              <w:t>,</w:t>
            </w:r>
            <w:r>
              <w:rPr/>
              <w:t>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Güncel Örgütsel Davranış meselelerini analiz edebilmek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rinti"/>
              <w:spacing w:before="280" w:after="0"/>
              <w:ind w:left="28" w:right="28" w:hanging="0"/>
              <w:rPr/>
            </w:pPr>
            <w:r>
              <w:rPr/>
              <w:t>8.Örgütlerde değişim ve değişim yönetimi ile ilgili planlama yapabilir.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5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Gör.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12:00Z</dcterms:created>
  <dc:creator>USER</dc:creator>
  <dc:description/>
  <cp:keywords/>
  <dc:language>en-US</dc:language>
  <cp:lastModifiedBy>Filiz</cp:lastModifiedBy>
  <dcterms:modified xsi:type="dcterms:W3CDTF">2011-07-14T11:15:00Z</dcterms:modified>
  <cp:revision>24</cp:revision>
  <dc:subject/>
  <dc:title>DERS BİLGİ FORMU</dc:title>
</cp:coreProperties>
</file>