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197"/>
        <w:gridCol w:w="1496"/>
        <w:gridCol w:w="1701"/>
        <w:gridCol w:w="183"/>
        <w:gridCol w:w="1235"/>
        <w:gridCol w:w="405"/>
        <w:gridCol w:w="1960"/>
        <w:gridCol w:w="947"/>
        <w:gridCol w:w="1036"/>
      </w:tblGrid>
      <w:tr>
        <w:trPr>
          <w:trHeight w:val="300" w:hRule="atLeast"/>
        </w:trPr>
        <w:tc>
          <w:tcPr>
            <w:tcW w:w="10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80" w:leader="none"/>
              </w:tabs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MVUP 210 DIŞ TİCARET İŞLEMLERİ MUHASEBESİ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 + 0 /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7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 / Bahar Dönemi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Mesleki 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-Anlatım-Uygulama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üresi (Hafta - Saat)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14 hafta-haftada 2 saat teorik 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 işlemlerine yönelik hesap planı ve iş akışına ilişkin muhasebe sistemini kavrayabilme.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 işlemlerinde hesap planı, Döviz,  Menkul kıymetler ve avans işlemlerinin ithalat ve ihracat işlemlerinin muhasebeleştirilmesi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 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Yarıyıl Sonu Sınavının Başarıya Katkısı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60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</w:t>
            </w:r>
            <w:r>
              <w:rPr/>
              <w:t>2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1.Dış Ticaret İşlemleri Muhasebesi ile ilgili temel kavramları bili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2.Muhasebede kullanılan belge ve defterleri tanır.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3.İthalat ve ihracat ile ilgili belgelerin neler olduğunu açıklar.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4.İthalat ve ihracatla ilgili muhasebe kayıtlarını yapar.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5.Özellik arz eden ihracata ilişkin işlemleri yap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6.Kambiyo mevzuatına bağlı olarak dövizli kayıtların nasıl yapılması gerektiğini bilir.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7.Tekdüzen muhasebe sistemi çerçevesinde Bilanço ve Gelir Tablosu düzenleme ilkelerini ve Tekdüzen hesap planında yer alan hesapların işleyişini bilir.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8.Bilanço ve Gelir tablosu düzenleyebilir.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9.İthalat ve ihracatla ilgili muhasebe kayıtlarını yapar.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 İşlemlerinde Muhasebenin Önemi ve Hesap Plan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te Hesap Plan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İhracat İşlemlerinde Muhasebe Uygulama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İhracat İşlemlerinde Muhasebe Uygulama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İthalat İşlemlerinde Muhasebe Uygulama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 İşlemlerinde KDV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İhracat İşlemlerinde KDV, İthalat İşlemlerinde KDV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Ara Sınav 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te Finansman Teknikler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te Finansman Teknikler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te Devlet Yardım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te Devlet Yardım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te Devlet Yardım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 İşlemlerinde Örnek Uygula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Dış Ticaret İşlemlerinde Örnek Uygula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aya,F. (2008), Dış Ticaret İşlemleri ve Muhasebe Uygulamaları, Detay Yayıncılık, Ankara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              Program / Bölüm Öğrenim</w:t>
              <w:br/>
              <w:t>Çıktılarına Katkısı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Program / Bölüm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Öğrenim Çıktıları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1.Dış Ticaret İşlemleri Muhasebesi ile ilgili temel kavramları bilir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2.Muhasebede kullanılan belge ve defterleri tanı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3.İthalat ve ihracat ile ilgili belgelerin neler olduğunu açıkla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4.İthalat ve ihracatla ilgili muhasebe kayıtlarını yapa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5.Özellik arz eden ihracata ilişkin işlemleri yapar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6.Kambiyo mevzuatına bağlı olarak dövizli kayıtların nasıl yapılması gerektiğini bili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7.Tekdüzen muhasebe sistemi çerçevesinde Bilanço ve Gelir Tablosu düzenleme ilkelerini ve Tekdüzen hesap planında yer alan hesapların işleyişini bilir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8.Bilanço ve Gelir tablosu düzenleyebili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 Gör. Canan SANCAR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,2,3,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8:47:00Z</dcterms:created>
  <dc:creator>USER</dc:creator>
  <dc:description/>
  <cp:keywords/>
  <dc:language>en-US</dc:language>
  <cp:lastModifiedBy>nazan</cp:lastModifiedBy>
  <cp:lastPrinted>2011-07-07T11:31:00Z</cp:lastPrinted>
  <dcterms:modified xsi:type="dcterms:W3CDTF">2011-07-14T07:27:00Z</dcterms:modified>
  <cp:revision>28</cp:revision>
  <dc:subject/>
  <dc:title>DERS BİLGİ FORMU</dc:title>
</cp:coreProperties>
</file>