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076"/>
        <w:gridCol w:w="620"/>
        <w:gridCol w:w="644"/>
        <w:gridCol w:w="1620"/>
        <w:gridCol w:w="176"/>
        <w:gridCol w:w="402"/>
        <w:gridCol w:w="38"/>
        <w:gridCol w:w="107"/>
        <w:gridCol w:w="421"/>
        <w:gridCol w:w="296"/>
        <w:gridCol w:w="698"/>
        <w:gridCol w:w="144"/>
        <w:gridCol w:w="1559"/>
      </w:tblGrid>
      <w:tr>
        <w:trPr>
          <w:trHeight w:val="290" w:hRule="atLeast"/>
        </w:trPr>
        <w:tc>
          <w:tcPr>
            <w:tcW w:w="9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VUP 207 ŞİRKETLER MUHASEBESİ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 + 0 /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 / Güz Dönemi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esleki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Koşu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, problem çözme, örnek olay incelemesi, grup çalışmaları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3 saat teorik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nin şirket türleri hakkında bilgi sahibi olması ve şirket muhasebe işlemlerini gerçekleştirebilmesi amaçlanmaktadır.</w:t>
            </w:r>
          </w:p>
        </w:tc>
      </w:tr>
      <w:tr>
        <w:trPr>
          <w:trHeight w:val="7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Şirketler, şirket türleri, adi şirketler ve muhasebe işlemleri, kolektif şirketler ve muhasebesi, anonim şirketler ve muhasebesi, şirket kar payı dağıtımları ve muhasebesi, şirket tasfiye işlemleri ve muhasebesi</w:t>
            </w:r>
          </w:p>
        </w:tc>
      </w:tr>
      <w:tr>
        <w:trPr>
          <w:trHeight w:val="319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Pro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Şirketler ile ilgili temel kavramları bilir.</w:t>
            </w:r>
          </w:p>
        </w:tc>
      </w:tr>
      <w:tr>
        <w:trPr>
          <w:trHeight w:val="24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Şirketler arasındaki farkları ve kuruluş şartlarını bilir.</w:t>
            </w:r>
          </w:p>
        </w:tc>
      </w:tr>
      <w:tr>
        <w:trPr>
          <w:trHeight w:val="24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Şirketlerin kuruluş işlemlerini ve muhasebesini bili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Sermaye değişikliklerin muhasebeleştiri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 Kar-Zarar dağıtımı yaparak; muhasebeleştiri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Tasfiye İşlemlerini gerçekleştirerek; muhasebeleştirir.</w:t>
            </w:r>
          </w:p>
        </w:tc>
      </w:tr>
      <w:tr>
        <w:trPr>
          <w:trHeight w:val="5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Şirketler ile İlgili Temel Kavramlar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di Şirketler ve Muhasebe İşlemler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llektif Şirketler ve Muhasebe İşlemler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onim Şirketler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onim Şirket Kuruluş İşlemler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onim Şirket Kuruluş İşlemleri Muhasebes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onim Şirket Sermaye Değişikliği ve Muhasebes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Limited Şirketler ve Muhasebe İşlemler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Limited Şirketler ve Muhasebe İşlemler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Ortaklar Arası Kâr Payı Dağıtımı ve Muhasebes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Ortaklar Arası Kâr Payı Dağıtımı ve Muhasebes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1.Güçlü F.2006; Şirketler Muhasebesi, Detay Yayıncılık, 3. Baskı Ankara</w:t>
            </w:r>
          </w:p>
        </w:tc>
      </w:tr>
      <w:tr>
        <w:trPr>
          <w:trHeight w:val="239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2.</w:t>
            </w:r>
            <w:r>
              <w:rPr>
                <w:rStyle w:val="Applestylespan"/>
              </w:rPr>
              <w:t xml:space="preserve"> Ataman Ü.2000; Şirketler Muhasebesi, Türkmen Kitabevi, 4. Baskı, Ankara. </w:t>
            </w:r>
          </w:p>
        </w:tc>
      </w:tr>
      <w:tr>
        <w:trPr>
          <w:trHeight w:val="33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Şirketler ile ilgili temel kavramları bil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Şirketler arasındaki farkları ve kuruluş şartlarını bil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Şirketlerin kuruluş işlemlerini ve muhasebesini bil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Sermaye değişikliklerin muhasebeleştir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 Kar-Zarar dağıtımı yaparak; muhasebeleştir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Tasfiye İşlemlerini gerçekleştirerek; muhasebeleştiri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69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Şirketler muhasebesi ve finansal muhasebe arasındaki ilişkileri açıklayabilirle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8.Şirketleri türlerine ayırarak bunlara ilişkin muhasebe uygulamalarını çözebilirle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,5,</w:t>
            </w:r>
          </w:p>
        </w:tc>
      </w:tr>
      <w:tr>
        <w:trPr>
          <w:trHeight w:val="26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9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36:00Z</dcterms:modified>
  <cp:revision>18</cp:revision>
  <dc:subject/>
  <dc:title>DERS BİLGİ FORMU</dc:title>
</cp:coreProperties>
</file>