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496"/>
        <w:gridCol w:w="1024"/>
        <w:gridCol w:w="1620"/>
        <w:gridCol w:w="540"/>
        <w:gridCol w:w="35"/>
        <w:gridCol w:w="865"/>
        <w:gridCol w:w="775"/>
        <w:gridCol w:w="1690"/>
      </w:tblGrid>
      <w:tr>
        <w:trPr>
          <w:trHeight w:val="300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06 KALİTE YÖNETİM SİSTEMLERİ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 + 0 / 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Bahar Dönemi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u derste; kalite yönetim sistemlerinin uygulama yeterliliklerinin kazandırılması amaçlanmıştır.</w:t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alite kavramı,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Sandart ve  standardizasyon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>
                <w:rFonts w:eastAsia="Arial Unicode MS"/>
              </w:rPr>
            </w:pPr>
            <w:r>
              <w:rPr>
                <w:rFonts w:eastAsia="Arial Unicode MS"/>
              </w:rPr>
              <w:t>Standardın üretim ve hizmet sektöründe önemi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/>
              <w:t xml:space="preserve">Yönetim kalitesi ve standartları, 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Çevre standartlar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Kalite yönetim sistemi modelleri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Stratejik yönetim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Yönetime katılma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Süreç yönetim sistemi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Kaynak yönetimi sistemi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Efqm mükemmellik modeli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1.Kalite yönetim sisteminin altyapısını oluşturmak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2.Kalite standartlarını uygulamak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3.Örgütün üretim standartlarının belirlenmesine yardımcı olmak 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4.Örgütteki tüm standartların uygulanmasını sağlamak 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5.Standardın gerekliliğine inanmak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6.Standartları ilgili birimlerde uygulamak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Kalite Kavramı 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alite Kavramı,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Sandart ve  Standardizasyon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28" w:right="28" w:hanging="0"/>
              <w:rPr/>
            </w:pPr>
            <w:r>
              <w:rPr/>
              <w:t>Standart ve  Standardizasyon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Fonts w:eastAsia="Arial Unicode MS"/>
              </w:rPr>
              <w:t>Standardın Üretim ve Hizmet Sektöründe Önem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/>
              <w:t>Yönetim Kalitesi ve Standart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/>
              <w:t xml:space="preserve">Yönetim Kalitesi ve Standartları, </w:t>
            </w:r>
          </w:p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/>
              <w:t>Çevre Standart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Çevre Standart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alite Yönetim Sistemi Model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alite Yönetim Sistemi Modelleri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 xml:space="preserve">Stratejik Yönetim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tratejik Yönetim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önetime Katıl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üreç Yönetim Sistem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aynak Yönetimi Sistem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fqm Mükemmellik Model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aş,T. Ve Oymak,M.2007;Seçkin Yayıncılık,3.Baskı, Ankara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Dersin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Öğrenim Çıktıları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1.Kalite yönetim sisteminin altyapısını oluşturmak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2.Kalite standartlarını uygulamak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3.Örgütün üretim standartlarının belirlenmesine yardımcı olmak 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4.Örgütteki tüm standartların uygulanmasını sağlamak 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5.Standardın gerekliliğine inanmak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6.Standartları ilgili birimlerde uygulamak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Gör.Canan SANCAR</w:t>
            </w:r>
          </w:p>
        </w:tc>
      </w:tr>
    </w:tbl>
    <w:p>
      <w:pPr>
        <w:pStyle w:val="Normal"/>
        <w:rPr>
          <w:color w:val="2E2E2E"/>
          <w:sz w:val="15"/>
          <w:szCs w:val="15"/>
        </w:rPr>
      </w:pPr>
      <w:r>
        <w:rPr>
          <w:color w:val="2E2E2E"/>
          <w:sz w:val="15"/>
          <w:szCs w:val="15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21:00Z</dcterms:created>
  <dc:creator>USER</dc:creator>
  <dc:description/>
  <cp:keywords/>
  <dc:language>en-US</dc:language>
  <cp:lastModifiedBy>Filiz</cp:lastModifiedBy>
  <cp:lastPrinted>2011-05-10T12:55:00Z</cp:lastPrinted>
  <dcterms:modified xsi:type="dcterms:W3CDTF">2011-07-14T11:18:00Z</dcterms:modified>
  <cp:revision>33</cp:revision>
  <dc:subject/>
  <dc:title>DERS BİLGİ FORMU</dc:title>
</cp:coreProperties>
</file>