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1521"/>
        <w:gridCol w:w="889"/>
        <w:gridCol w:w="1701"/>
        <w:gridCol w:w="567"/>
        <w:gridCol w:w="62"/>
        <w:gridCol w:w="930"/>
        <w:gridCol w:w="710"/>
        <w:gridCol w:w="1700"/>
      </w:tblGrid>
      <w:tr>
        <w:trPr>
          <w:trHeight w:val="300" w:hRule="atLeast"/>
        </w:trPr>
        <w:tc>
          <w:tcPr>
            <w:tcW w:w="9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20" w:leader="none"/>
                <w:tab w:val="left" w:pos="5765" w:leader="none"/>
              </w:tabs>
              <w:ind w:left="28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Kodu, Adı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/>
                <w:b/>
              </w:rPr>
            </w:pPr>
            <w:r>
              <w:rPr>
                <w:b/>
              </w:rPr>
              <w:t>SEC 212 E-TİCARET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T + U / K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3 + 0 / 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AKTS Kredisi</w:t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ıl  / Yarıyıl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.Yıl  / Bahar Dönemi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üzey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Lisans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zılım Şekli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eçmeli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Koşul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ok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Yöntemi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Anlatım-sunum, soru-cevap,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Süresi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(Hafta - Saat)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4 hafta, haftada 2 saat teorik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Dili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ürkçe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macı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Bu ders ile öğrencinin internet ortamında alış ve satış işlemleri yapabilmesi amaçlanmaktadır.</w:t>
            </w:r>
          </w:p>
        </w:tc>
      </w:tr>
      <w:tr>
        <w:trPr>
          <w:trHeight w:val="96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İçeriği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both"/>
              <w:rPr/>
            </w:pPr>
            <w:r>
              <w:rPr/>
              <w:t>E-ticarette tüketici hak ve sorumlulukları, E-ticarette sözleşme usul ve hükümleri, E-ticaret yoluyla oluşacak suç ve uyuşmazlıklarını çözümü, İnternet ortamında yayınların hukuki yönü,  Elektronik haberleşmenin hukuki yönü,  Elektronik imza uygulamasının hukuki yönü, E-Ticaret kavramı ve önemi, E-Ticaret araçları, E-Ticaret uygulamaları, Veri analiz teknikleri, E-Ticaret uygulamaları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ğerlendirme Sistem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Katkı %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ısa Sına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va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Uygul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ın Başarıya Katkısı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  <w:r>
              <w:rPr/>
              <w:t>40</w:t>
            </w:r>
          </w:p>
        </w:tc>
      </w:tr>
      <w:tr>
        <w:trPr>
          <w:trHeight w:val="4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nın Başarıya Katkısı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9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Toplam                             </w:t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AKTS İş Yükü Tablos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tkinli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üresi (saat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Toplam İş Yükü (saat)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Süre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ınıf Dışı Ders Çalışma Süre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l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 / Seminer Hazırl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la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roj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 İş Yükü (saat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7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KTS Kredisi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  </w:t>
            </w: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nim Çıktıları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color w:val="000000"/>
              </w:rPr>
              <w:t>1.Geleneksel ticaret ile elektronik ticaretin karşılaştırılmasını yapabilir.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>Hızla gelişen bilgi ve iletişim teknolojilerinin farkında olur.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3.</w:t>
            </w:r>
            <w:r>
              <w:rPr/>
              <w:t>İnternet üzerinde pazarlama yapan işletmelerin sistemlerini tanır.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4.</w:t>
            </w:r>
            <w:r>
              <w:rPr/>
              <w:t>Global pazar ölçeğinde müşteri potansiyeli, müşteri çeşitliliğini tanır.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5.E-ticaret faaliyetlerini planlar.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6.E-ticaret faaliyetlerini yürütebilir.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7.</w:t>
            </w:r>
            <w:r>
              <w:rPr/>
              <w:t>Elektronik ticaret uygulamalarının ekonomik ve sosyal hayata etkilerini kavrar.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bCs/>
              </w:rPr>
            </w:pPr>
            <w:r>
              <w:rPr>
                <w:bCs/>
              </w:rPr>
              <w:t>8.</w:t>
            </w:r>
            <w:r>
              <w:rPr/>
              <w:t>İnsan kaynaklarının niteliğinin ve becerilerinin çok yönlü olarak yükseltilmesinin önemini kavrar.</w:t>
            </w:r>
          </w:p>
        </w:tc>
      </w:tr>
      <w:tr>
        <w:trPr>
          <w:trHeight w:val="51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 Akış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Hafta No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onular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Ön Hazırlıklar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okümanlar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-Ticarette Tüketici Hak ve Sorumlulukları</w:t>
            </w:r>
          </w:p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-Ticarette Sözleşme Usul ve Hükümleri</w:t>
            </w:r>
          </w:p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-Ticaret Yoluyla Oluşacak Suç ve Uyuşmazlıkların Çözümü</w:t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İnternet Ortamında Yayınların Hukuki Yönü</w:t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lektronik Haberleşmenin Hukuki Yönü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Elektronik İmza Uygulamasının Hukuki Yönü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icaret Kavramı ve Önemi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E-Ticaret Araç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-Ticaret Uygulamalar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Veri Analiz Teknikler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Ara Sınav 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/>
              <w:t>E-Ticaret Uygulama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Web Tanımı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Web Program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/>
              <w:t>Web Program Kurulumu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/>
              <w:t>Web Sayfasının Satıştaki Yeri ve Önem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/>
              <w:t>Web Sayfasının Satıştaki Yeri ve Önem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/>
              <w:t>İşletmeler Arası (B2B )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/>
              <w:t>İşletmeden Nihai Tüketiciye (B2C)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4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Kaynakları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Ders Kitabı, Yardımcı Kitap ve Diğer Kaynaklar</w:t>
            </w:r>
          </w:p>
        </w:tc>
      </w:tr>
      <w:tr>
        <w:trPr>
          <w:trHeight w:val="51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               Program / Bölüm Öğrenim</w:t>
              <w:br/>
              <w:t>Çıktılarına Katkısı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Öğrenim Çıktıları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Program / Bölüm Öğrenim Çıktıları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color w:val="000000"/>
              </w:rPr>
              <w:t>1.Geleneksel ticaret ile elektronik ticaretin karşılaştırılmasını yapabilir.</w:t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>Hızla gelişen bilgi ve iletişim teknolojilerinin farkında olur.</w:t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3.</w:t>
            </w:r>
            <w:r>
              <w:rPr/>
              <w:t>İnternet üzerinde pazarlama yapan işletmelerin sistemlerini tanır.</w:t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4.</w:t>
            </w:r>
            <w:r>
              <w:rPr/>
              <w:t>Global pazar ölçeğinde müşteri potansiyeli, müşteri çeşitliliğini tanır.</w:t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5.E-ticaret faaliyetlerini planlar.</w:t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6.E-ticaret faaliyetlerini yürütebilir.</w:t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7.</w:t>
            </w:r>
            <w:r>
              <w:rPr/>
              <w:t>Elektronik ticaret uygulamalarının ekonomik ve sosyal hayata etkilerini kavrar.</w:t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" w:right="28" w:hanging="0"/>
              <w:rPr>
                <w:bCs/>
              </w:rPr>
            </w:pPr>
            <w:r>
              <w:rPr>
                <w:bCs/>
              </w:rPr>
              <w:t>8.</w:t>
            </w:r>
            <w:r>
              <w:rPr/>
              <w:t>İnsan kaynaklarının niteliğinin ve becerilerinin çok yönlü olarak yükseltilmesinin önemini kavrar.</w:t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Yetkilileri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. Gör. Canan SANC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8:45:00Z</dcterms:created>
  <dc:creator>USER</dc:creator>
  <dc:description/>
  <cp:keywords/>
  <dc:language>en-US</dc:language>
  <cp:lastModifiedBy>ayhanyıldız</cp:lastModifiedBy>
  <cp:lastPrinted>2011-07-07T11:33:00Z</cp:lastPrinted>
  <dcterms:modified xsi:type="dcterms:W3CDTF">2011-07-14T08:54:00Z</dcterms:modified>
  <cp:revision>24</cp:revision>
  <dc:subject/>
  <dc:title>DERS BİLGİ FORMU</dc:title>
</cp:coreProperties>
</file>