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1438"/>
        <w:gridCol w:w="971"/>
        <w:gridCol w:w="1701"/>
        <w:gridCol w:w="548"/>
        <w:gridCol w:w="870"/>
        <w:gridCol w:w="709"/>
        <w:gridCol w:w="61"/>
        <w:gridCol w:w="1600"/>
      </w:tblGrid>
      <w:tr>
        <w:trPr>
          <w:trHeight w:val="300" w:hRule="atLeast"/>
        </w:trPr>
        <w:tc>
          <w:tcPr>
            <w:tcW w:w="10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50" w:leader="none"/>
              </w:tabs>
              <w:ind w:left="28"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S BİLGİ FORMU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rs Kodu, Adı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 210 BANKA MUHASEBESİ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 + U / K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+ 0 / 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S Kredisi</w:t>
            </w:r>
          </w:p>
        </w:tc>
        <w:tc>
          <w:tcPr>
            <w:tcW w:w="3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ıl  / Yarıyıl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.Yıl  / Bahar Dönemi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üzey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n Lisans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azılım Şekli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eçmeli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Bölüm /  Program 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uhasebe ve Vergi / Muhasebe ve Vergi Uygulamaları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Ön Koşul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ok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Öğretim Yöntemi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nlatım-sunum, soru-cevap, 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Süresi </w:t>
            </w:r>
          </w:p>
          <w:p>
            <w:pPr>
              <w:pStyle w:val="Normal"/>
              <w:rPr/>
            </w:pPr>
            <w:r>
              <w:rPr/>
              <w:t>(Hafta - Saat)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 hafta- haftada 3 saat teorik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Öğretim Dili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ürkçe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rsin Amacı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 ders ile öğrencinin banka işlemlerini ve muhasebe kayıtlarını yapması amaçlanmaktadır.</w:t>
            </w:r>
          </w:p>
        </w:tc>
      </w:tr>
      <w:tr>
        <w:trPr>
          <w:trHeight w:val="96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rsin İçeriği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Banka tek düzen hesap planı, Dönen varlıklar, </w:t>
            </w:r>
            <w:r>
              <w:rPr/>
              <w:t xml:space="preserve">Yatırım işlemleri, Yatırım işlemleri, Mevduat, Sermaye, Faiz gelirleri, </w:t>
            </w:r>
            <w:r>
              <w:rPr>
                <w:bCs/>
              </w:rPr>
              <w:t>Faiz gelirleri, Faiz giderleri, Faiz dışı gelirler, Faiz dışı giderler, Fatura işlemleri, Havale işlemleri, Senet işlemleri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ğerlendirme Sistem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arıyıl İçi Çalışmala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yısı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kı %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a Sına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ısa Sına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de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va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ygulam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la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arıyıl İçi Çalışmaların Başarıya Katkısı 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0</w:t>
            </w:r>
          </w:p>
        </w:tc>
      </w:tr>
      <w:tr>
        <w:trPr>
          <w:trHeight w:val="48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arıyıl Sonu Sınavının Başarıya Katkısı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lam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KTS İş Yükü Tablos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nli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yıs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üresi (saat)</w:t>
            </w:r>
          </w:p>
        </w:tc>
        <w:tc>
          <w:tcPr>
            <w:tcW w:w="2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plam İş Yükü (saat)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rs Süres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43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ınıf Dışı Ders Çalışma Süres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devl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num / Seminer Hazırl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a sınavla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arıyıl Sonu Sınav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lam İş Yükü (saat)</w:t>
            </w:r>
          </w:p>
        </w:tc>
        <w:tc>
          <w:tcPr>
            <w:tcW w:w="5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90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rsin AKTS Kredisi</w:t>
            </w:r>
          </w:p>
        </w:tc>
        <w:tc>
          <w:tcPr>
            <w:tcW w:w="5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Öğrenim Çıktıları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Dersi başarıyla tamamlayan öğrenci;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Hukuk, muhasebe, temel işletmecilik, yönetim ve alanının gerektirdiği konularda yeterli altyapıya sahip olma; bu alanlardaki kuramsal ve uygulamalı bilgileri kazanmak.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  <w:r>
              <w:rPr/>
              <w:t>Alanında edindiği temel düzeydeki bilgi ve becerileri kullanarak, verileri yorumlayabilme ve değerlendirebilme, sorunları tanımlayabilme, analiz edebilmek.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3.K</w:t>
            </w:r>
            <w:r>
              <w:rPr/>
              <w:t>anıtlara dayalı çözüm önerileri geliştirebilme becerisine sahip olmak.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  <w:r>
              <w:rPr/>
              <w:t>Alanı ile ilgili mesleki ortam ve araçları kullanarak tasarım yapabilmek, plan ve proje gerçekleştirme becerisine sahip olmak.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  <w:r>
              <w:rPr/>
              <w:t>Yaşam boyu öğrenmenin gerekliliği bilinci; bilim ve teknolojideki gelişmeleri izleme ve kendini sürekli yenileme bilincini kazanmak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  <w:r>
              <w:rPr/>
              <w:t>Kamu ve özel sektör kuruluşlarındaki alanı ile ilgili süreçleri yerinde inceleyerek uygulama becerisi kazandırmak.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  <w:r>
              <w:rPr/>
              <w:t>Etkili iletişim kurma tekniklerine hâkim ve alanındaki yenilikleri takip edebilecek düzeyde bir yabancı dil bilgisine sahip olmak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  <w:r>
              <w:rPr/>
              <w:t>Alanının gerektirdiği temel düzeyde bilgisayar yazılım ve donanımlarını kullanabilme becerisi kazanmak.</w:t>
            </w:r>
          </w:p>
        </w:tc>
      </w:tr>
      <w:tr>
        <w:trPr>
          <w:trHeight w:val="51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rs Akışı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fta No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nular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Ön Hazırlıklar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kümanlar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nka Tek Düzen Hesap Plan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önen Varlıklar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önen Varlıkla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redi İşlemleri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atırım İşlemleri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atırım İşlemleri</w:t>
            </w:r>
          </w:p>
          <w:p>
            <w:pPr>
              <w:pStyle w:val="Normal"/>
              <w:rPr/>
            </w:pPr>
            <w:r>
              <w:rPr/>
              <w:t>Mevduat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vduat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maye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maye</w:t>
            </w:r>
          </w:p>
          <w:p>
            <w:pPr>
              <w:pStyle w:val="Normal"/>
              <w:rPr/>
            </w:pPr>
            <w:r>
              <w:rPr/>
              <w:t>Faiz Gelirleri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a Sınav 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aiz Gelirler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iz Giderleri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iz Giderleri</w:t>
            </w:r>
          </w:p>
          <w:p>
            <w:pPr>
              <w:pStyle w:val="Normal"/>
              <w:rPr/>
            </w:pPr>
            <w:r>
              <w:rPr/>
              <w:t>Faiz Dışı Gelirler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aiz Dışı Gelirle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iz Dışı Giderler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aiz Dışı Giderle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tura İşlemleri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atura İşlemler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avale İşlemleri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avale İşlemler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net İşlemleri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enet İşlemler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redi İşlemleri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4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rsin Kaynakları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rs kitabı, yardımcı kitap ve diğer kaynaklar</w:t>
            </w:r>
          </w:p>
        </w:tc>
      </w:tr>
      <w:tr>
        <w:trPr>
          <w:trHeight w:val="51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rsin                   Program / Bölüm Öğrenim</w:t>
              <w:br/>
              <w:t>Çıktılarına Katkısı</w:t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rsin Öğrenim Çıktıları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ogram / Bölüm </w:t>
            </w:r>
          </w:p>
          <w:p>
            <w:pPr>
              <w:pStyle w:val="Normal"/>
              <w:jc w:val="center"/>
              <w:rPr/>
            </w:pPr>
            <w:r>
              <w:rPr/>
              <w:t>Öğrenim Çıktıları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Hukuk, muhasebe, temel işletmecilik, yönetim ve alanının gerektirdiği konularda yeterli altyapıya sahip olma; bu alanlardaki kuramsal ve uygulamalı bilgileri kazanmak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,4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,4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  <w:r>
              <w:rPr/>
              <w:t>Alanında edindiği temel düzeydeki bilgi ve becerileri kullanarak, verileri yorumlayabilme ve değerlendirebilme, sorunları tanımlayabilme, analiz edebilmek.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,4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,4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3.K</w:t>
            </w:r>
            <w:r>
              <w:rPr/>
              <w:t>anıtlara dayalı çözüm önerileri geliştirebilme becerisine sahip olmak.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,4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,4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  <w:r>
              <w:rPr/>
              <w:t>Alanı ile ilgili mesleki ortam ve araçları kullanarak tasarım yapabilmek, plan ve proje gerçekleştirme becerisine sahip olmak.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,4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,4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  <w:r>
              <w:rPr/>
              <w:t>Yaşam boyu öğrenmenin gerekliliği bilinci; bilim ve teknolojideki gelişmeleri izleme ve kendini sürekli yenileme bilincini kazanmak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,4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,4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  <w:r>
              <w:rPr/>
              <w:t>Kamu ve özel sektör kuruluşlarındaki alanı ile ilgili süreçleri yerinde inceleyerek uygulama becerisi kazandırmak.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,4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,4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  <w:r>
              <w:rPr/>
              <w:t>Etkili iletişim kurma tekniklerine hâkim ve alanındaki yenilikleri takip edebilecek düzeyde bir yabancı dil bilgisine sahip olmak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,4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,4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  <w:r>
              <w:rPr/>
              <w:t>Alanının gerektirdiği temel düzeyde bilgisayar yazılım ve donanımlarını kullanabilme becerisi kazanmak.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,4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,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rsin Yetkilileri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. Gör. Canan SANC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8:29:00Z</dcterms:created>
  <dc:creator>USER</dc:creator>
  <dc:description/>
  <cp:keywords/>
  <dc:language>en-US</dc:language>
  <cp:lastModifiedBy>ayhanyıldız</cp:lastModifiedBy>
  <cp:lastPrinted>2011-07-07T11:24:00Z</cp:lastPrinted>
  <dcterms:modified xsi:type="dcterms:W3CDTF">2011-07-14T10:10:00Z</dcterms:modified>
  <cp:revision>36</cp:revision>
  <dc:subject/>
  <dc:title>DERS BİLGİ FORMU</dc:title>
</cp:coreProperties>
</file>