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8"/>
        <w:gridCol w:w="1076"/>
        <w:gridCol w:w="620"/>
        <w:gridCol w:w="644"/>
        <w:gridCol w:w="1796"/>
        <w:gridCol w:w="123"/>
        <w:gridCol w:w="279"/>
        <w:gridCol w:w="283"/>
        <w:gridCol w:w="283"/>
        <w:gridCol w:w="715"/>
        <w:gridCol w:w="703"/>
        <w:gridCol w:w="1580"/>
      </w:tblGrid>
      <w:tr>
        <w:trPr>
          <w:trHeight w:val="290" w:hRule="atLeast"/>
        </w:trPr>
        <w:tc>
          <w:tcPr>
            <w:tcW w:w="10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VUP 205 MALİYET MUHASEBESİ</w:t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T + K / 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+ 1 / 3.5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Yıl  / Yarıyıl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Yıl / Güz Dönemi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Lisans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esleki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nlatım, gösteri, soru-cevap, uygulama, problem çözme, örnek olay incelemesi, grup çalışmaları</w:t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(Hafta-Saat)</w:t>
            </w:r>
          </w:p>
        </w:tc>
        <w:tc>
          <w:tcPr>
            <w:tcW w:w="5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 hafta-haftada 3 saat teorik-1 saat uygulama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bCs/>
              </w:rPr>
              <w:t>Bu ders ile öğrencinin işletmenin çeşitli üretim maliyetlerini hesaplayabilmesi ve hesaplanan maliyetlerin muhasebesini geçekleştirebilmesi amaçlanmaktadır.</w:t>
            </w:r>
          </w:p>
        </w:tc>
      </w:tr>
      <w:tr>
        <w:trPr>
          <w:trHeight w:val="71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mel kavramlar, satılan ticari, mal maliyeti, satılan mamül maliyeti, ekonomik sipariş miktarları, stok değerleme yöntemleri ve muhasebesi, işçilik giderleri ve muhasebesi, genel üretim giderlerinin mamüllere yansıtılması ve muhasebesi.</w:t>
            </w:r>
          </w:p>
        </w:tc>
      </w:tr>
      <w:tr>
        <w:trPr>
          <w:trHeight w:val="319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Toplam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lar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/>
              <w:t>Maliyet muhasebesi ile ilgili genel kavramları tanımlayabilirler.</w:t>
            </w:r>
          </w:p>
        </w:tc>
      </w:tr>
      <w:tr>
        <w:trPr>
          <w:trHeight w:val="24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İşletmenin ticari mal ve mamul maliyetlerini hesaplayarak toplam maliyeti ortaya koyar.</w:t>
            </w:r>
          </w:p>
        </w:tc>
      </w:tr>
      <w:tr>
        <w:trPr>
          <w:trHeight w:val="24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İşletme için en ekonomik sipariş miktarını hesaplar ve hammaddenin kaç günde bir tedarik edilmesi gerektiğini bilir.</w:t>
            </w:r>
          </w:p>
        </w:tc>
      </w:tr>
      <w:tr>
        <w:trPr>
          <w:trHeight w:val="24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Hammadde değerlemesi yaparak, elde kalan ve üretime sevk edilen hammaddelerin maliyet hesaplamasını yapar ve muhasebeleştirir.</w:t>
            </w:r>
          </w:p>
        </w:tc>
      </w:tr>
      <w:tr>
        <w:trPr>
          <w:trHeight w:val="24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/>
              <w:t xml:space="preserve"> DİMM, Direkt işçilik, genel üretim giderlerinin geleneksel yönteme göre ayrıntılı hesaplamaları ve kontrolünü gösterebilirler.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Genel üretim giderlerini üretilen birim ürünlere yansıtarak muhasebeleştirir.</w:t>
            </w:r>
          </w:p>
        </w:tc>
      </w:tr>
      <w:tr>
        <w:trPr>
          <w:trHeight w:val="25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Bütün geleneksel maliyetleme yöntemlerini ilişkilendirebilirler.</w:t>
            </w:r>
          </w:p>
        </w:tc>
      </w:tr>
      <w:tr>
        <w:trPr>
          <w:trHeight w:val="20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8. Geleneksel maliyetleme yöntemleri açısından işletmeleri sınıflandırabilirler.</w:t>
            </w:r>
          </w:p>
        </w:tc>
      </w:tr>
      <w:tr>
        <w:trPr>
          <w:trHeight w:val="5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aliyet Muhasebesi ile İlgili Temel Kavramla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tılan Ticari Malın Maliyetinin Hesaplanmas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tılan Mamülün Maliyetinin Hesaplanmas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konomik Sipariş Miktarı Hesaplam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mmadde Stok Değerleme Yöntemler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mmadde Stok Değerleme Yöntemleri ve Muhasebes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İşçi Ücret Gideri ve Hesaplamas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İşçi Ücret Gideri Hesaplaması ve Muhasebes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enel Üretim Giderler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enel Üretim Giderlerinin Mamüllere Dağıtılması – I. Dağıtı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enel Üretim Giderlerinin Mamüllere Dağıtılması – II. Dağıtı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enel Üretim Giderlerinin Mamüllere Dağıtılması – II. Dağıtı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Lazol İ. 2008;Maliyet Muhasebesi, Ekin Kitabevi, 3. Baskı, Ankara.</w:t>
            </w:r>
          </w:p>
        </w:tc>
      </w:tr>
      <w:tr>
        <w:trPr>
          <w:trHeight w:val="239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Akdoğan N.2006;, Maliyet Muhasebesi Uygulamaları, Gazi Kitabevi, 8. Baskı, Ankara.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                Program / Bölü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Çıktılarına Katkısı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/>
              <w:t>Maliyet muhasebesi ile ilgili genel kavramları tanımlayabilirle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İşletmenin ticari mal ve mamul maliyetlerini hesaplayarak toplam maliyeti ortaya koya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İşletme için en ekonomik sipariş miktarını hesaplar ve hammaddenin kaç günde bir tedarik edilmesi gerektiğini bil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Hammadde değerlemesi yaparak, elde kalan ve üretime sevk edilen hammaddelerin maliyet hesaplamasını yapar ve muhasebeleştir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/>
              <w:t xml:space="preserve"> DİMM, Direkt işçilik, genel üretim giderlerinin geleneksel yönteme göre ayrıntılı hesaplamaları ve kontrolünü gösterebilirle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Genel üretim giderlerini üretilen birim ürünlere yansıtarak muhasebeleştir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Bütün geleneksel maliyetleme yöntemlerini ilişkilendirebilirle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8. Geleneksel maliyetleme yöntemleri açısından işletmeleri sınıflandırabilirle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6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8" w:leader="none"/>
              </w:tabs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51:00Z</dcterms:created>
  <dc:creator>aykut</dc:creator>
  <dc:description/>
  <cp:keywords/>
  <dc:language>en-US</dc:language>
  <cp:lastModifiedBy>Filiz</cp:lastModifiedBy>
  <cp:lastPrinted>2011-03-16T13:26:00Z</cp:lastPrinted>
  <dcterms:modified xsi:type="dcterms:W3CDTF">2011-07-14T12:10:00Z</dcterms:modified>
  <cp:revision>17</cp:revision>
  <dc:subject/>
  <dc:title>DERS BİLGİ FORMU</dc:title>
</cp:coreProperties>
</file>