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17"/>
        <w:gridCol w:w="620"/>
        <w:gridCol w:w="715"/>
        <w:gridCol w:w="1725"/>
        <w:gridCol w:w="117"/>
        <w:gridCol w:w="284"/>
        <w:gridCol w:w="39"/>
        <w:gridCol w:w="528"/>
        <w:gridCol w:w="709"/>
        <w:gridCol w:w="425"/>
        <w:gridCol w:w="1858"/>
      </w:tblGrid>
      <w:tr>
        <w:trPr>
          <w:trHeight w:val="290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İKTİSAT POLİTİKASI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 + U / 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 + 0 / 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Yıl  / Güz Dönemi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eçmeli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, problem çözme, örnek olay incelemesi, grup çalışmaları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2 saat teorik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/>
              <w:t>Dersin amacı, iktisat politikasının amaçlarını ve bu amaçlara ulaşabilmek için neler yapılması gerektiğini farklı iktisadi yaklaşımların düşünceleri doğrultusunda analiz etmektir.</w:t>
            </w:r>
          </w:p>
        </w:tc>
      </w:tr>
      <w:tr>
        <w:trPr>
          <w:trHeight w:val="71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jc w:val="both"/>
              <w:rPr>
                <w:color w:val="000000"/>
              </w:rPr>
            </w:pPr>
            <w:r>
              <w:rPr/>
              <w:t>Politika ve iktisat politikası, iktisat politikası ve iktisat teorisi, politik iktisadın temel unsurları, iktisat politikası teorisi, iktisat politikası ve makroekonomik teoriler.</w:t>
            </w:r>
          </w:p>
        </w:tc>
      </w:tr>
      <w:tr>
        <w:trPr>
          <w:trHeight w:val="31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1.İktisat politikası ile ilgili genel kavramları tanımlayabilecek.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2.İktisat politikalarının genel çerçevesi ve makro teorileri açıklayabilecek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>İktisadi okulların iktisat politikalarını karşılaştırabilecek.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4.İktisadi okulların para ve maliye politikalarını analiz edebilecek.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5.İktisadi politika, teori ve sistemlerin birbirleri arasındaki ilişkileri birleştirebilecek.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Ülkede uygulanmakta olan iktisat politikalarını değerlendirir.</w:t>
            </w:r>
          </w:p>
        </w:tc>
      </w:tr>
      <w:tr>
        <w:trPr>
          <w:trHeight w:val="5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İktisat Politikasına Giriş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İktisat Politikası Araçları ve Amaçları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Makro Teoriler ve İktisat Politikası,Klasik ve Keynesyen Yaklaşımlar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Makro Teoriler ve İktisat Politikası,Monetarist ve Rasyonal Beklentiler Yaklaşımı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Makro Teoriler ve İktisat Politikası,Yeni Keynesyenler ve Diğer Yaklaşımlar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Konjonktür Dalgalanmaları ve Politika Uygulamaları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Konjonktür Dalgalanmaları ve Politika Uygulamaları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Dışa Açık Ekonomilerde Para ve Maliye Politikası Uygulamaları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Dışa Açık Ekonomilerde Para ve Maliye Politikası Uygulamaları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Ekonomik İstikrar Politikaları, Orthodoks, Heterodoks ve IMF Politikaları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Makro Ekonomik Denge ve Ekonominin İzlenmesi, Kısa Sınav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 xml:space="preserve">Ekonomide Beklentiler; Teori ve Örnek Olay-I 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 xml:space="preserve">Ekonomide Beklentiler; Teori ve Örnek Olay-II </w:t>
            </w:r>
          </w:p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7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0" w:after="280"/>
              <w:rPr/>
            </w:pPr>
            <w:r>
              <w:rPr/>
              <w:t>Değerlendirme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/>
              <w:t xml:space="preserve"> Eğilmez, M., Kumcu, E., 2004, Ekonomi Politikası, Remzi Kitabevi Yayınları, İstanbul</w:t>
            </w:r>
          </w:p>
        </w:tc>
      </w:tr>
      <w:tr>
        <w:trPr>
          <w:trHeight w:val="2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Aslan, M.H., 2008, Makro İktisat Politikası, Alfa Aktüel Yayınları, Bursa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             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1.İktisat politikası ile ilgili genel kavramları tanımlayabilecek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4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4,7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2.İktisat politikalarının genel çerçevesi ve makro teorileri açıklayabilecek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>İktisadi okulların iktisat politikalarını karşılaştırabilecek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3,5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4.İktisadi okulların para ve maliye politikalarını analiz edebilecek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irinti"/>
              <w:spacing w:before="280" w:after="0"/>
              <w:rPr>
                <w:color w:val="000000"/>
              </w:rPr>
            </w:pPr>
            <w:r>
              <w:rPr/>
              <w:t>5.İktisadi politika, teori ve sistemlerin birbirleri arasındaki ilişkileri birleştirebilecek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6.Ülkede uygulanmakta olan iktisat politikalarını değerlendirir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, 5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, 5,7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32:00Z</dcterms:created>
  <dc:creator>aykut</dc:creator>
  <dc:description/>
  <cp:keywords/>
  <dc:language>en-US</dc:language>
  <cp:lastModifiedBy>Filiz</cp:lastModifiedBy>
  <cp:lastPrinted>2011-03-16T13:26:00Z</cp:lastPrinted>
  <dcterms:modified xsi:type="dcterms:W3CDTF">2011-07-14T12:48:00Z</dcterms:modified>
  <cp:revision>6</cp:revision>
  <dc:subject/>
  <dc:title>DERS BİLGİ FORMU</dc:title>
</cp:coreProperties>
</file>