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1260"/>
        <w:gridCol w:w="620"/>
        <w:gridCol w:w="640"/>
        <w:gridCol w:w="1800"/>
        <w:gridCol w:w="117"/>
        <w:gridCol w:w="284"/>
        <w:gridCol w:w="39"/>
        <w:gridCol w:w="528"/>
        <w:gridCol w:w="709"/>
        <w:gridCol w:w="425"/>
        <w:gridCol w:w="1858"/>
      </w:tblGrid>
      <w:tr>
        <w:trPr>
          <w:trHeight w:val="290" w:hRule="atLeast"/>
        </w:trPr>
        <w:tc>
          <w:tcPr>
            <w:tcW w:w="10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BİLGİ FORMU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Kodu, Adı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 217  MUHASEBE SİSTEMLERİ VE ORGANİZASYON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 + U / K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 + 0 / 3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Kredisi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Yıl  / Yarıyıl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Yıl  / Güz Dönemi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üzey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Lisans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zılım Şekl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eçmeli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Koşul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ok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Yöntemi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Anlatım, gösteri, soru-cevap, uygulama, problem çözme, örnek olay incelemesi, grup çalışmaları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Süresi 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(Hafta-Saat)</w:t>
            </w:r>
          </w:p>
        </w:tc>
        <w:tc>
          <w:tcPr>
            <w:tcW w:w="5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14 hafta-haftada 2 saat teorik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Dili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ürkçe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macı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/>
              <w:t>Muhasebe organizasyonuna yönelik bilgiler vermek ve Türk tekdüzen muhasebe sitemini ve hesap planını tanıtmak.</w:t>
            </w:r>
          </w:p>
        </w:tc>
      </w:tr>
      <w:tr>
        <w:trPr>
          <w:trHeight w:val="71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İçeriği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jc w:val="both"/>
              <w:rPr>
                <w:color w:val="000000"/>
              </w:rPr>
            </w:pPr>
            <w:r>
              <w:rPr/>
              <w:t>Bir Bilgi Sistemi Olarak Muhasebenin Tanımı ve İşletmelerdeki Önemi, Muhasebe Organizasyonu, Defterler ve Belgeler, İnsan kaynakları, Hesap Planı, Türk Tekdüzen Muhasebe Sistemi, Tekdüzen Hesap Planı ve Uygulamaları.</w:t>
            </w:r>
          </w:p>
        </w:tc>
      </w:tr>
      <w:tr>
        <w:trPr>
          <w:trHeight w:val="319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ğerlendirme Sistemi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tkı %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Ara Sınav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ısa Sınav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vam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Uygulama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ın Başarıya Katkısı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nın Başarıya Katkısı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İş Yükü Tablosu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Etkinlik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üresi (saat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Süresi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ınıf Dışı Ders Çalışma Süresi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ler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/ Seminer Hazırlama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lar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Proj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KTS Kredisi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182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 xml:space="preserve">1.Muhasebe organizasyonunun unsurları, kavramları ve raporlanmasıyla ilgili kavramsal çerçeveyi tanımlayabilir. </w:t>
            </w:r>
          </w:p>
        </w:tc>
      </w:tr>
      <w:tr>
        <w:trPr>
          <w:trHeight w:val="247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2.Tekdüzen hesap planı, genel kabul görmüş muhasebe ilkeleri ve muhasebe sisteminde kullanılan temel kavramları kavrayabilir.</w:t>
            </w:r>
          </w:p>
        </w:tc>
      </w:tr>
      <w:tr>
        <w:trPr>
          <w:trHeight w:val="247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3.Muhasebe organizasyonu unsurlarını (personel, defter, elge ve hesap planı) örnek bir işletmeye adapte edebilir.</w:t>
            </w:r>
          </w:p>
        </w:tc>
      </w:tr>
      <w:tr>
        <w:trPr>
          <w:trHeight w:val="247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4.Muhasebe organizasyonun unsurlarının çeşitli ülke uygulamalarını analiz edebilir.</w:t>
            </w:r>
          </w:p>
        </w:tc>
      </w:tr>
      <w:tr>
        <w:trPr>
          <w:trHeight w:val="247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5.Genel muhasebe sürecini birleştirilmiş bir bilgi sistemiyle uygulayabilir ve de muhasebe sistemlerinin dizaynı ve uygulanması için gerekli prosedürleri hazırlayabilir.</w:t>
            </w:r>
          </w:p>
        </w:tc>
      </w:tr>
      <w:tr>
        <w:trPr>
          <w:trHeight w:val="247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Türk muhasebe sistemini tanır</w:t>
            </w:r>
          </w:p>
        </w:tc>
      </w:tr>
      <w:tr>
        <w:trPr>
          <w:trHeight w:val="5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Akış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Hafta No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onular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Ön Hazırlıklar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okümanlar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 xml:space="preserve">Temel kavramlar: İşletme, organizasyon, sistem, muhasebe sistemi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Muhasebe bilgi sistemi ve işletme için önemi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Muhasebe organizasyonu ve unsurları üzerine genel bir değerlendirme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Muhasebe organizasyonu unsuru olarak defterler ve belgeler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organizasyonu unsuru olarak insan kaynakları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Muhasebe organizasyonu unsuru olarak hesap planı: Tanımı, gerekliliği ve örnek hesap planları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Hesap planında standartlaşma: Uluslararası Muhasebe Standartlarıyla yakınsama çalışmaları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Türk Tekdüzen Muhasebe Sistemi: Temel kavramlar ve ilkeler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Türk Tekdüzen Hesap Planı Uygulamaları: Dönen varlık hesapları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Türk Tekdüzen Hesap Planı Uygulamaları: Duran varlık hesapları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 xml:space="preserve">Türk Tekdüzen Hesap Planı Uygulamaları: Kısa ve Uzun Vadeli Yabancı Kaynaklar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 xml:space="preserve">Türk Tekdüzen Hesap Planı Uygulamaları: Özkaynaklar ve gelir tablosu hesapları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 xml:space="preserve">Muhasebe mesleğindeki gelişmelerin muhasebe organizasyonuna etkisi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77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Genel Değerlendirme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187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Kaynakları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/>
              <w:t xml:space="preserve"> Durmuş, A.H. ve Arat, M.E. 2004 ; İşletmelerde Muhasebe Örgütlemesi, Nihadsayar Vakfı, İstanbul. </w:t>
            </w:r>
          </w:p>
        </w:tc>
      </w:tr>
      <w:tr>
        <w:trPr>
          <w:trHeight w:val="239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Ertaş, F. 2007, Muhasebe Organizasyonu, Seçkin Yayınları, Ankara. 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             Program / Bölüm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Öğrenim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Çıktılarına Katkısı</w:t>
            </w:r>
          </w:p>
        </w:tc>
        <w:tc>
          <w:tcPr>
            <w:tcW w:w="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Öğrenim Çıktıları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gram / Bölüm</w:t>
            </w:r>
          </w:p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 xml:space="preserve">1.Muhasebe organizasyonunun unsurları, kavramları ve raporlanmasıyla ilgili kavramsal çerçeveyi tanımlayabilirler.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4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4,7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2.Tekdüzen hesap planı, genel kabul görmüş muhasebe ilkeleri ve muhasebe sisteminde kullanılan temel kavramları kavrayabilirler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3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3,5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3.Muhasebe organizasyonu unsurlarını (personel, defter, elge ve hesap planı) örnek bir işletmeye adapte edebilirler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3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3,5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4.Muhasebe organizasyonun unsurlarının çeşitli ülke uygulamalarını analiz edebilirler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5.Genel muhasebe sürecini birleştirilmiş bir bilgi sistemiyle uygulayabilir ve de muhasebe sistemlerinin dizaynı ve uygulanması için gerekli prosedürleri hazırlayabilirler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Türk muhasebe sistemini tanır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, 5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, 5,7</w:t>
            </w:r>
          </w:p>
        </w:tc>
      </w:tr>
      <w:tr>
        <w:trPr>
          <w:trHeight w:val="262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Yetkilileri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. Gör. Canan SANC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rinti">
    <w:name w:val="girint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26:00Z</dcterms:created>
  <dc:creator>aykut</dc:creator>
  <dc:description/>
  <cp:keywords/>
  <dc:language>en-US</dc:language>
  <cp:lastModifiedBy>Filiz</cp:lastModifiedBy>
  <cp:lastPrinted>2011-03-16T13:26:00Z</cp:lastPrinted>
  <dcterms:modified xsi:type="dcterms:W3CDTF">2011-07-14T12:20:00Z</dcterms:modified>
  <cp:revision>7</cp:revision>
  <dc:subject/>
  <dc:title>DERS BİLGİ FORMU</dc:title>
</cp:coreProperties>
</file>