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1497"/>
        <w:gridCol w:w="1023"/>
        <w:gridCol w:w="1620"/>
        <w:gridCol w:w="577"/>
        <w:gridCol w:w="958"/>
        <w:gridCol w:w="682"/>
        <w:gridCol w:w="1688"/>
      </w:tblGrid>
      <w:tr>
        <w:trPr>
          <w:trHeight w:val="300" w:hRule="atLeast"/>
        </w:trPr>
        <w:tc>
          <w:tcPr>
            <w:tcW w:w="10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15" w:leader="none"/>
              </w:tabs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>SEC 213 MESLEKİ YABANCI DİL I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T + U / K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 + 0 /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AKTS Kredisi</w:t>
            </w:r>
          </w:p>
        </w:tc>
        <w:tc>
          <w:tcPr>
            <w:tcW w:w="39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ıl  / Yarıyıl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Yıl  / Güz Dönemi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Lisans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Mesleki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3" w:leader="none"/>
              </w:tabs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Anlatım-sunum, soru-cevap, 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Süresi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(Hafta - Saat)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4 hafta, haftada 2 saat teorik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İngilizce</w:t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Bu derste öğrenciye; temel mesleki kavram ve tanımlar ile temel mesleki dil bilgisi yeterliklerinin kazandırılması amaçlanmıştır.   </w:t>
            </w:r>
          </w:p>
        </w:tc>
      </w:tr>
      <w:tr>
        <w:trPr>
          <w:trHeight w:val="96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jc w:val="both"/>
              <w:outlineLvl w:val="0"/>
              <w:rPr/>
            </w:pPr>
            <w:r>
              <w:rPr/>
              <w:t xml:space="preserve">Mesleki yabancı dil yeterliklerine temel teşkil edecek genel İngilizce bilgilerinin güncelleştirilerek tekrarı, Genel Muhasebe Terminolojisi ve Teknik Terimler, Satış İşlemleri,Fatura, Fiyat (Alış, Maliyet, Satış), </w:t>
            </w:r>
            <w:r>
              <w:rPr>
                <w:bCs/>
              </w:rPr>
              <w:t xml:space="preserve">Ödeme, Nakit ve Kıymetli Evrak, Nakit ve Kıymetli Evrak,  Varlık Mevcutlar,  Alacaklar (Senetli – Senetsiz), </w:t>
            </w:r>
            <w:r>
              <w:rPr/>
              <w:t>Kaynak, Öz ve Yerel Kaynak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ın Başarıya Katkısı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</w:tr>
      <w:tr>
        <w:trPr>
          <w:trHeight w:val="48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nın Başarıya Katkısı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8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                            </w:t>
            </w: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3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</w:t>
            </w: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1.Mesleki yabancı dil bilgisini kullanır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kern w:val="2"/>
              </w:rPr>
              <w:t>2.Mesleki kavram ve tanımları kullanır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3.</w:t>
            </w:r>
            <w:r>
              <w:rPr/>
              <w:t>Mesleki İngilizce'nin temel unsurları listeleyebilir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4.</w:t>
            </w:r>
            <w:r>
              <w:rPr/>
              <w:t>Mesleki İngilizce'deki temel kavramlarını özetleyebilir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5.</w:t>
            </w:r>
            <w:r>
              <w:rPr/>
              <w:t>Mesleki İngilizce ile ilgili temel kavramları kullanabilir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6.İngilizce'nin farklı mesleki kullanımlarını inceleyebilir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7.Kendi alanındaki mesleki İngilizce kullanımını özetleyebilir.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8.Güncel ve akademik metinleri anlayıp, yorumlayabilir.</w:t>
            </w:r>
          </w:p>
        </w:tc>
      </w:tr>
      <w:tr>
        <w:trPr>
          <w:trHeight w:val="51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Mesleki Yabancı Dil Yeterliklerine Temel Teşkil Edecek Genel İngilizce Bilgilerinin Güncelleştirilerek Tekr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Mesleki Yabancı Dil Yeterliklerine Temel Teşkil Edecek Genel İngilizce Bilgilerinin Güncelleştirilerek Tekr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Genel Muhasebe Terminolojisi Ve Teknik Terimle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atış İşlemler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Fatura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Fiyat (Alış, Maliyet, Satış)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Ödeme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5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Ara Sınav </w:t>
            </w:r>
          </w:p>
        </w:tc>
      </w:tr>
      <w:tr>
        <w:trPr>
          <w:trHeight w:val="25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Nakit Ve Kıymetli Evra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 xml:space="preserve">Varlık  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Mevcutla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Alacaklar (Senetli – Senetsiz)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Kayna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Öz Ve Yerel Kayna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 xml:space="preserve">Varlık  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5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Kaynakları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Yalçın,E,2005;Mesleki Yabancı Dil I,Ders Notları</w:t>
            </w:r>
          </w:p>
        </w:tc>
      </w:tr>
      <w:tr>
        <w:trPr>
          <w:trHeight w:val="45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5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Özdağ,N,2006;Mesleki İngilizce,Kök Yayınevi,İstanbul</w:t>
            </w:r>
          </w:p>
        </w:tc>
      </w:tr>
      <w:tr>
        <w:trPr>
          <w:trHeight w:val="45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65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Doroty, E.I, İngilizce Bilimsel Metinleri Anlama ve Çeviri Klavuzu</w:t>
            </w:r>
          </w:p>
        </w:tc>
      </w:tr>
      <w:tr>
        <w:trPr>
          <w:trHeight w:val="51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Dersin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Program / Bölüm Öğrenim</w:t>
              <w:br/>
              <w:t>Çıktılarına Katkısı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Öğrenim Çıktıları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 xml:space="preserve">Program / Bölüm 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Öğrenim Çıktıları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kern w:val="2"/>
              </w:rPr>
              <w:t>1.Mesleki yabancı dil bilgisini kullanır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kern w:val="2"/>
              </w:rPr>
              <w:t>2.Mesleki kavram ve tanımları kullanı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3.</w:t>
            </w:r>
            <w:r>
              <w:rPr/>
              <w:t>Mesleki İngilizce'nin temel unsurları listeleyebili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4.</w:t>
            </w:r>
            <w:r>
              <w:rPr/>
              <w:t>Mesleki İngilizce'deki temel kavramlarını özetleyebili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kern w:val="2"/>
              </w:rPr>
            </w:pPr>
            <w:r>
              <w:rPr>
                <w:kern w:val="2"/>
              </w:rPr>
              <w:t>5.</w:t>
            </w:r>
            <w:r>
              <w:rPr/>
              <w:t>Mesleki İngilizce ile ilgili temel kavramları kullanabili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6.İngilizce'nin farklı mesleki kullanımlarını inceleyebili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7.Kendi alanındaki mesleki İngilizce kullanımını özetleyebili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8.Güncel ve akademik metinleri anlayıp, yorumlayabilir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Yetkilileri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.Elm.Lütfi Cem YEN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0:24:00Z</dcterms:created>
  <dc:creator>USER</dc:creator>
  <dc:description/>
  <cp:keywords/>
  <dc:language>en-US</dc:language>
  <cp:lastModifiedBy>Filiz</cp:lastModifiedBy>
  <dcterms:modified xsi:type="dcterms:W3CDTF">2011-07-14T12:15:00Z</dcterms:modified>
  <cp:revision>34</cp:revision>
  <dc:subject/>
  <dc:title>DERS BİLGİ FORMU</dc:title>
</cp:coreProperties>
</file>