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1438"/>
        <w:gridCol w:w="971"/>
        <w:gridCol w:w="1701"/>
        <w:gridCol w:w="548"/>
        <w:gridCol w:w="870"/>
        <w:gridCol w:w="709"/>
        <w:gridCol w:w="61"/>
        <w:gridCol w:w="1600"/>
        <w:gridCol w:w="3520"/>
      </w:tblGrid>
      <w:tr>
        <w:trPr>
          <w:trHeight w:val="300" w:hRule="atLeast"/>
        </w:trPr>
        <w:tc>
          <w:tcPr>
            <w:tcW w:w="10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S BİLGİ FORMU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rs Kodu, Adı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MAT 118 TİCARİ MATEMATİK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T + U / K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+ 0 / 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S Kredisi</w:t>
            </w:r>
          </w:p>
        </w:tc>
        <w:tc>
          <w:tcPr>
            <w:tcW w:w="3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Yıl / Yarıyıl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Yıl / Bahar Dönemi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üzey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n lisans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Yazılım Şekli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Zorunlu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ölüm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uhasebe ve Vergi / Muhasebe ve Vergi Uygulamaları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n Koşul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Yok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ğretim Yöntemi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unum-Anlatım-Uygulama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Süresi </w:t>
            </w:r>
          </w:p>
          <w:p>
            <w:pPr>
              <w:pStyle w:val="Normal"/>
              <w:rPr/>
            </w:pPr>
            <w:r>
              <w:rPr/>
              <w:t>(Hafta - Saat)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4 hafta-haftada 2 saat teorik 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ğretim Dili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ürkçe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rsin Amacı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Ekonomik hayatla ilgili ticari hesapları kavratmak amaçlanmaktadır.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rsin İçeriği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Yüzde hesapları, alış, maliyet, satış ve kar hesapları; oranlı bölme ve şirketlerle ilgili hesaplamalar , karışım, bileşim ve alaşım problemleri, faiz hesapları ve iskonto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ğerlendirme Sistem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arıyıl İçi Çalışmala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yısı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tkı %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a Sına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ısa Sına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de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va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ygulam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pla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arıyıl İçi Çalışmaların Başarıya Katkısı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arıyıl Sonu Sınavının Başarıya Katkısı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plam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KTS İş Yükü Tablos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nli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yıs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üresi (saat)</w:t>
            </w:r>
          </w:p>
        </w:tc>
        <w:tc>
          <w:tcPr>
            <w:tcW w:w="2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plam İş Yükü (saat)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rs Süres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ınıf Dışı Ders Çalışma Süres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devle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num / Seminer Hazırlam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a Sınavla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arıyıl Sonu Sınav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plam İş Yükü (saat)</w:t>
            </w:r>
          </w:p>
        </w:tc>
        <w:tc>
          <w:tcPr>
            <w:tcW w:w="54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00"/>
              <w:rPr/>
            </w:pPr>
            <w:r>
              <w:rPr/>
              <w:t xml:space="preserve">         </w:t>
            </w:r>
            <w:r>
              <w:rPr/>
              <w:t>60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rsin AKTS Kredisi</w:t>
            </w:r>
          </w:p>
        </w:tc>
        <w:tc>
          <w:tcPr>
            <w:tcW w:w="54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2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Öğrenim Çıktıları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.Ticari problemleri anlar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" w:hanging="0"/>
              <w:jc w:val="both"/>
              <w:rPr/>
            </w:pPr>
            <w:r>
              <w:rPr>
                <w:color w:val="000000"/>
              </w:rPr>
              <w:t>2.Kar – zarar hesaplamaları yaparak herhangi bir firmanın mali durumunu rakamsal olarak ortaya koyabilir.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/>
              <w:t xml:space="preserve">3.Faiz ve iskonto hesaplarıyla ilgili problemleri çözer. 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4.Basit iskontoda iç iskonto ve dış iskonto işlemleri</w:t>
            </w:r>
          </w:p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çözer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/>
              <w:t>5.Meslek hayatında ve ekonomik ortamda karşılaşabileceği olaylara matematiksel çözüm önerisi getirir.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  <w:r>
              <w:rPr>
                <w:rStyle w:val="StrongEmphasis"/>
                <w:b w:val="false"/>
              </w:rPr>
              <w:t xml:space="preserve"> İşletmelerdeki çeşitli kar ve maliyet hesaplarını yapar.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rs Akışı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fta No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onular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Ön Hazırlıklar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okümanlar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Yüzde Hesapları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rnek Problem Hazırlam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Yüzde Hesapları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Alış Hesapları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rnek Problem Hazırlam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Maliyet Hesapları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Satış Hesapları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rnek Problem Hazırlam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Kar Hesapları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Kar Hesapları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4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a Sınav  </w:t>
            </w:r>
          </w:p>
        </w:tc>
        <w:tc>
          <w:tcPr>
            <w:tcW w:w="3520" w:type="dxa"/>
            <w:tcBorders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Karışım Problemleri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rnek Problem Hazırlam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Bileşim Problemleri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rnek Problem Hazırlam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Alaşım Problemleri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Faiz Hesapları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rnek Problem Hazırlam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Faiz Hesapları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İskonto Hesaplamaları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İskonto Hesaplamaları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rnek Problem Hazırlam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rsin Kaynakları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bCs/>
              </w:rPr>
            </w:pPr>
            <w:r>
              <w:rPr>
                <w:bCs/>
              </w:rPr>
              <w:t>Çetiner, Ertuğrul, Uygulamalı Matematik-Ticaret matematiği ve mali matematik, Tutibay yayınları, Ankara, 1995.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Dersin </w:t>
            </w:r>
          </w:p>
          <w:p>
            <w:pPr>
              <w:pStyle w:val="Normal"/>
              <w:rPr/>
            </w:pPr>
            <w:r>
              <w:rPr/>
              <w:t>Program / Bölüm Öğrenim</w:t>
              <w:br/>
              <w:t>Çıktılarına Katkısı</w:t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rsin Öğrenim Çıktıları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gram / Bölüm Öğrenim Çıktıları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.Ticari problemleri anlar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3,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3,6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28" w:hanging="0"/>
              <w:jc w:val="both"/>
              <w:rPr/>
            </w:pPr>
            <w:r>
              <w:rPr>
                <w:color w:val="000000"/>
              </w:rPr>
              <w:t>2.Kar – zarar hesaplamaları yaparak herhangi bir firmanın mali durumunu rakamsal olarak ortaya koyabilir.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3,7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3,6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/>
              <w:t xml:space="preserve">3.Faiz ve iskonto hesaplarıyla ilgili problemleri çözer.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3,7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3,6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jc w:val="both"/>
              <w:rPr/>
            </w:pPr>
            <w:r>
              <w:rPr/>
              <w:t>4.Basit iskontoda iç iskonto ve dış iskonto işlemleri</w:t>
            </w:r>
          </w:p>
          <w:p>
            <w:pPr>
              <w:pStyle w:val="Normal"/>
              <w:autoSpaceDE w:val="false"/>
              <w:ind w:left="28" w:right="28" w:hanging="0"/>
              <w:jc w:val="both"/>
              <w:rPr/>
            </w:pPr>
            <w:r>
              <w:rPr/>
              <w:t>çözer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3,7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3,6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/>
              <w:t>5.Meslek hayatında ve ekonomik ortamda karşılaşabileceği olaylara matematiksel çözüm önerisi getirir.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3,7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3,6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  <w:r>
              <w:rPr>
                <w:rStyle w:val="StrongEmphasis"/>
                <w:b w:val="false"/>
              </w:rPr>
              <w:t xml:space="preserve"> İşletmelerdeki çeşitli kar ve maliyet hesaplarını yapar.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3,7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3,6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rsin Yetkilileri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ölüm Öğr.Elemanları</w:t>
            </w:r>
          </w:p>
        </w:tc>
        <w:tc>
          <w:tcPr>
            <w:tcW w:w="3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DipnotMetniChar">
    <w:name w:val="Dipnot Metni Char"/>
    <w:basedOn w:val="VarsaylanParagrafYazTipi"/>
    <w:qFormat/>
    <w:rPr>
      <w:lang w:val="tr-TR" w:bidi="ar-SA"/>
    </w:rPr>
  </w:style>
  <w:style w:type="character" w:styleId="Dyazi11">
    <w:name w:val="dyazi11"/>
    <w:basedOn w:val="VarsaylanParagrafYazTipi"/>
    <w:qFormat/>
    <w:rPr>
      <w:rFonts w:ascii="Arial" w:hAnsi="Arial" w:cs="Arial"/>
      <w:b w:val="false"/>
      <w:bCs w:val="false"/>
      <w:color w:val="666666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21:47:00Z</dcterms:created>
  <dc:creator>USER</dc:creator>
  <dc:description/>
  <cp:keywords/>
  <dc:language>en-US</dc:language>
  <cp:lastModifiedBy>ayhanyıldız</cp:lastModifiedBy>
  <dcterms:modified xsi:type="dcterms:W3CDTF">2011-07-13T17:04:00Z</dcterms:modified>
  <cp:revision>8</cp:revision>
  <dc:subject/>
  <dc:title>DERS BİLGİ FORMU</dc:title>
</cp:coreProperties>
</file>