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072"/>
        <w:gridCol w:w="1260"/>
        <w:gridCol w:w="8"/>
        <w:gridCol w:w="532"/>
        <w:gridCol w:w="1088"/>
        <w:gridCol w:w="14"/>
        <w:gridCol w:w="565"/>
        <w:gridCol w:w="852"/>
        <w:gridCol w:w="708"/>
        <w:gridCol w:w="1702"/>
      </w:tblGrid>
      <w:tr>
        <w:trPr>
          <w:trHeight w:val="290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 209 İNŞAAT MUHASEBESİ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U / K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 + 0 /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5" w:leader="none"/>
              </w:tabs>
              <w:autoSpaceDE w:val="false"/>
              <w:ind w:left="28" w:right="28" w:hanging="0"/>
              <w:rPr/>
            </w:pPr>
            <w:r>
              <w:rPr>
                <w:color w:val="000000"/>
              </w:rPr>
              <w:t>2. Yıl / Güz Dönemi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 Lisans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eçmeli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 Koşu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latım-sunum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(Hafta-Saat)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 hafta-haftada 3 saat teorik 1 saat uygulama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Bu ders ile öğrencinin inşaat işlemlerini ve muhasebe kayıtlarını yapması amaçlanmaktadır.</w:t>
            </w:r>
          </w:p>
        </w:tc>
      </w:tr>
      <w:tr>
        <w:trPr>
          <w:trHeight w:val="7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İnşaat işletmelerinin kuruluşu, işleyişi ve muhasebe kayıtları ve diğer resmi işlemler.</w:t>
            </w:r>
          </w:p>
        </w:tc>
      </w:tr>
      <w:tr>
        <w:trPr>
          <w:trHeight w:val="319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lar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1.İnşaat işletmelerinin nasıl kurulduğunu bilir.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2.İnşaat işletmelerinde hangi defterlerin tutulacağını bilir.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3.Yapı taahhüt işlemlerini bilir.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4.İnşaat işletmelerinin kayıt sistemini öğrenir.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5.Stok ve sabit varlık işlemlerini ayırt eder.</w:t>
            </w:r>
          </w:p>
        </w:tc>
      </w:tr>
      <w:tr>
        <w:trPr>
          <w:trHeight w:val="24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6.İnşaat işletmelerinde muhasebe işlemlerini yürütür.</w:t>
            </w:r>
          </w:p>
        </w:tc>
      </w:tr>
      <w:tr>
        <w:trPr>
          <w:trHeight w:val="24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İnşaat İşletmelerinin Kurulmas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İnşaat İşletmelerinin Tutacağı Defterl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İnşaat İşletmelerinin Tutacağı Defterl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pı Taahhüt İşlemle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pı Taahhüt İşlemle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apu Sicili İşlemle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elediye İşlemle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İnşaat İşletmeleri Kayıt Siste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İnşaat İşletmeleri Kayıt Siste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Stok İşlemle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Sabit Varlık İşlemle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 xml:space="preserve">İnşaat İşletmelerinde Muhasebe Uygulamaları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İnşaat İşletmelerinde Muhasebe Uygulamalar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Kat Karşılığı İnşaat İşlemlerinin Muhasebe Kayıtlar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 Sürmen,Y. 2009; Muhasebe-2, Akademi yayınları,  Trabzon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Dersin              Program / Bölü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1.İnşaat işletmelerinin nasıl kurulduğunu bili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2.İnşaat işletmelerinde hangi defterlerin tutulacağını bili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3.Yapı taahhüt işlemlerini bili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4.İnşaat işletmelerinin kayıt sistemini öğreni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5.Stok ve sabit varlık işlemlerini ayırt ede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6.İnşaat işletmelerinde muhasebe işlemlerini yürütü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6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Öğretim Elemenlar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19:00Z</dcterms:created>
  <dc:creator>aykut</dc:creator>
  <dc:description/>
  <cp:keywords/>
  <dc:language>en-US</dc:language>
  <cp:lastModifiedBy>Filiz</cp:lastModifiedBy>
  <cp:lastPrinted>2011-07-07T11:39:00Z</cp:lastPrinted>
  <dcterms:modified xsi:type="dcterms:W3CDTF">2011-07-14T10:51:00Z</dcterms:modified>
  <cp:revision>4</cp:revision>
  <dc:subject/>
  <dc:title>DERS BİLGİ FORMU</dc:title>
</cp:coreProperties>
</file>