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1479"/>
        <w:gridCol w:w="931"/>
        <w:gridCol w:w="1842"/>
        <w:gridCol w:w="456"/>
        <w:gridCol w:w="962"/>
        <w:gridCol w:w="683"/>
        <w:gridCol w:w="1687"/>
      </w:tblGrid>
      <w:tr>
        <w:trPr>
          <w:trHeight w:val="30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95" w:leader="none"/>
                <w:tab w:val="left" w:pos="52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rs Kodu, Adı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P 213 GİRİŞİMCİLİK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 + U / K Saatler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+ 0 / 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S Kredisi</w:t>
            </w:r>
          </w:p>
        </w:tc>
        <w:tc>
          <w:tcPr>
            <w:tcW w:w="37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ıl / Yarıyıl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Yıl / Güz Dönemi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üzey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azılım Şekli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sleki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n Koşul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tim Yöntemi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num-Anlatım-Uygulama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üresi </w:t>
            </w:r>
          </w:p>
          <w:p>
            <w:pPr>
              <w:pStyle w:val="Normal"/>
              <w:rPr/>
            </w:pPr>
            <w:r>
              <w:rPr/>
              <w:t>(Hafta - Saat)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4 hafta-haftada 2 saat teorik </w:t>
            </w:r>
          </w:p>
        </w:tc>
      </w:tr>
      <w:tr>
        <w:trPr>
          <w:trHeight w:val="30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tim Dili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ürkçe</w:t>
            </w:r>
          </w:p>
        </w:tc>
      </w:tr>
      <w:tr>
        <w:trPr>
          <w:trHeight w:val="402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Amacı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/>
              <w:t>Organizasyonel davranış temel bilgilerini vermek.</w:t>
            </w:r>
          </w:p>
        </w:tc>
      </w:tr>
      <w:tr>
        <w:trPr>
          <w:trHeight w:val="75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İçeriği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Girinti"/>
              <w:spacing w:before="280" w:after="0"/>
              <w:jc w:val="both"/>
              <w:rPr/>
            </w:pPr>
            <w:r>
              <w:rPr/>
              <w:t>Örgütlerde davranış, haberleşme, yönetimde otorite-güç ve etkileme, yöneticilik ve liderlik, organizasyonlarda gruplar, yöneticilik ve motivasyon, organizasyonlarda çatışma ve yönetimi, organizasyonlarda değişim ve yönetimi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ğerlendirme Sistem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İçi Çalışma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ı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 sınav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ısa Sınav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dev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a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ygulam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</w:t>
            </w:r>
          </w:p>
        </w:tc>
      </w:tr>
      <w:tr>
        <w:trPr>
          <w:trHeight w:val="162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Sonu Sınavının Başarıya Katkıs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KTS İş Yükü Tablos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nli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üresi (saat)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 Süres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35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ınıf Dışı Ders Çalışma Süres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devle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num / Seminer Hazırlam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 sınav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Sonu Sınav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 İş Yükü (saat)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0"/>
              <w:rPr/>
            </w:pPr>
            <w:r>
              <w:rPr/>
              <w:t xml:space="preserve">           </w:t>
            </w: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in AKTS Kredisi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im Çıktıları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lıyla tamamlayan öğrenci;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İşletme yönetimi ile ilgili temel kavramları tanımlayabilir.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Örgütsel davranış teorilerini (motivasyon, liderlik, grup, çatışma, iletişim) açıklayabilir.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Örgütsel davranış teorilerini örnek olaylar aracılığı ile uygulayabilir.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Örgütsel davranış teorilerini kullanarak örnek olay verilerini planlayabilir.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Örgütsel davranış teorilerini özetleyebilir.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Örgütsel Davranışa etki eden faktörleri tartışabilir.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Güncel Örgütsel Davranış meselelerini analiz edebilir.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rinti"/>
              <w:spacing w:before="280" w:after="0"/>
              <w:rPr/>
            </w:pPr>
            <w:r>
              <w:rPr/>
              <w:t>8.Örgütlerde değişim ve değişim yönetimi ile ilgili planlama yapabilir.</w:t>
            </w:r>
          </w:p>
        </w:tc>
      </w:tr>
      <w:tr>
        <w:trPr>
          <w:trHeight w:val="51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 Akışı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fta No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nular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Ön Hazırlıklar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kümanlar</w:t>
            </w:r>
          </w:p>
        </w:tc>
      </w:tr>
      <w:tr>
        <w:trPr>
          <w:trHeight w:val="52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irişimcilik Nedir, İş Kurma Sürecinin Temel Adımları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3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İş Planı Rehberi İle İş Kurma Süreci Çalışmaları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9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irişimci İçin İş Planı Nedir?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irişimcilerin İş Fikirlerinin Piyasa ve Talep Özellikler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İşletmenin Pazarlama Planının Geliştirilmes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İşletme Yönetim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2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İşletmelerin Finansman Yapısı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Ara Sınav 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İşletme Giderleri ve İşletme Sermayesinin Belirlenmes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Finansal Hareketlerin ve İşletme Karlılığının Araştırılması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Nakit Akım Analiz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irişimcilikle İlgili İş Fikri Belirleme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irişimcilikle İlgili İş Fikrini Uygulanabilir Seviyeye Getirme Çalışması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4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irişimcilikle İlgili İş Fikrini Uygulanabilir Seviyeye Getirme Çalışması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7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Yapılan Çalışmanın Gözden Geçirilmesi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10" w:hRule="atLeast"/>
        </w:trPr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Kaynaklar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üçük,O.2010;Stratejik İşletme Bilgisi ve Yönetimi,Seçkin Yayıncılık,Ankara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yüboğlu, D.2004;Girişimciliğin Geliştirilmesi, MPM Yayını, Ankara</w:t>
            </w:r>
          </w:p>
        </w:tc>
      </w:tr>
      <w:tr>
        <w:trPr>
          <w:trHeight w:val="510" w:hRule="atLeast"/>
        </w:trPr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ersin </w:t>
            </w:r>
          </w:p>
          <w:p>
            <w:pPr>
              <w:pStyle w:val="Normal"/>
              <w:rPr/>
            </w:pPr>
            <w:r>
              <w:rPr/>
              <w:t>Program / Bölüm Öğrenim</w:t>
              <w:br/>
              <w:t>Çıktılarına Katkısı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in Öğrenim Çıktıları</w:t>
            </w:r>
          </w:p>
        </w:tc>
        <w:tc>
          <w:tcPr>
            <w:tcW w:w="3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am / Bölüm Öğrenim Çıktıları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İşletme yönetimi ile ilgili temel kavramları tanımlayabilirle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Örgütsel davranış teorilerini (motivasyon, liderlik, grup, çatışma, iletişim) açıklayabilirler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Örgütsel davranış teorilerini örnek olaylar aracılığı ile uygulayabilirle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Örgütsel davranış teorilerini kullanarak örnek olay verilerini planlayabilirle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Örgütsel davranış teorilerini özetleyebilirle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Örgütsel Davranışa etki eden faktörleri tartışabilmek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Güncel Örgütsel Davranış meselelerini analiz edebilmek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</w:tr>
      <w:tr>
        <w:trPr>
          <w:trHeight w:val="300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rinti"/>
              <w:spacing w:before="280" w:after="0"/>
              <w:rPr/>
            </w:pPr>
            <w:r>
              <w:rPr/>
              <w:t>8.Örgütlerde değişim ve değişim yönetimi ile ilgili planlama yapabilir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5,7</w:t>
            </w:r>
          </w:p>
        </w:tc>
      </w:tr>
      <w:tr>
        <w:trPr>
          <w:trHeight w:val="255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rsin Yetkilileri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.Gör.Taha Emre ÇİFTÇ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09:00Z</dcterms:created>
  <dc:creator>USER</dc:creator>
  <dc:description/>
  <cp:keywords/>
  <dc:language>en-US</dc:language>
  <cp:lastModifiedBy>nazan</cp:lastModifiedBy>
  <dcterms:modified xsi:type="dcterms:W3CDTF">2011-07-14T10:28:00Z</dcterms:modified>
  <cp:revision>20</cp:revision>
  <dc:subject/>
  <dc:title>DERS BİLGİ FORMU</dc:title>
</cp:coreProperties>
</file>